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1487346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4748616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224720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3825835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