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42920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438067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50390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67186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