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ERL        - A GRAPHICS EXTENSION FOR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- A MACRO LANGUAGE FOR PG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gperl' is a version of the Perl 4.0 language which has be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GPLOT FORTRAN library, a very popular packag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. (As a glance through any issue of ApJ or MNR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) The details of this involve some complicated C glu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provide a command langage for PGPLOT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lternative to the various (incompatible) flavours of MO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have always thought that PGPLOT produced far nic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greater pain owing to the long compile/link/run cycle of F7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ouldn't it be nice if one could call PGPLOT subroutines dire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legant perl language?  Five days after reading `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' I found myself at a telescope with little to do, so I ha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`pgperl'.  The rest followed during the odd spar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NGO, perl is a real C-like language with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is very fast and efficient. All the power of per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 that is a *lot*) is available to extract data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files in complicated free formats. Using pgperl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ra functionality of SM (v.t. `SuperMongo') and IM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far more robust and elegant.  Unlike the MONGOs pgpe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public domain - though I trust people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ack to me to avoid version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erl is *complete* - all the PGPLOT routines can be used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very hard to keep the pgperl calls "obvious"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PGPLOT and perl. See the notes below for examples of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pgperl. I refer people to the excellent referen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GPLOT and per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1.0 and is built with PGPLOT v5.0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perl v4.036. (A perl5 version may emerge in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l5 stabilises and becomes widely accepted.) I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-PGPLOT interface so should be more portabl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If you use pgperl please drop me an email and I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my mailing list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in the pgperl distribution for copyright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file pgperl.doc on how to use pgplot from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imilar documentation on the pgperl WWW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st.cam.ac.uk/~kgb/pgper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rossie for the original inspiration, and to Larr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 Pearson for providing the excellent ingredients I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(I hop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Glazebr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@mail.ast.cam.ac.uk              Institute of Astronomy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st.cam.ac.uk/~kgb/      Will measure redshifts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ERL - HOW TO CALL PGPLOT FROM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st explained by example more than anything - bas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plot routines are available as perl subroutines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 correspondence between the subrout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very simple example script (testpgperl0.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gpe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The first line tells UNI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script uses the pgper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- a directory will usuall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One could also type "pgperl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"pgplot.pl";      # Include header file - directory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if PERLLIB is undefined. This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required at the start of all pgper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\nTesting simple point plot routines...\n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perlv;                 # Print pgper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ata file, if not found print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(FILE,"testpgperl0.dat") || die "Data file testpgperl0.dat not found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begin(0,"?",1,1);      # Open plot devic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cf(2);                #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lw(4);                #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ch(1.6);              #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env(0,10,-5,5,0,0);    # Define data limits and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label("X","Y","Data"); #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ci(5);                #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&lt;FILE&gt;){                    # Read data in 2 columns from file using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x[$i], $y[$i]) = split(' '); # and put in two per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point($i,*x,*y,17);    # Plot points - note how perl array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gend;                   # Clos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"pgplot.p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at the start of all pgperl progra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essential to the proper passing of per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"pgplot.pl" is not installed in the standar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 (usually /usr/local/lib/perl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t the UNIX environment variable PERLLIB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n seperated lis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erl variables are passed to PGP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way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gmove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gdraw($x,$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does not distinguish types such as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s for PGPLOT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GPLOT subroutine modifies the values of the variab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this is picked up by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rrays have to be passed to PGPLOT using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pts = 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pts = (2,4,6,8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gpoint(5, *xpts, *ypts, 1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explained on page 101 of "Programming Perl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 pointer to the array must be pas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tself to stop perl getting confused as to which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to whic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it - just use "*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erl keeps with the PGPLOT convention tha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ments in the array is passed. Thu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ve the array runs from $xpts[0] to $xpts[4] and so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assed as the first pgpoint parameter (perl is like C i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se zero though this can be changed by setting the $[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ctually sensible and makes for more elegant cod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p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ive arrays can't be passed directly because PG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understand such things. Either convert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first using some rule, or plot the point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C/F77 perl can have scalar variables ($x) and arrays (@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and you can't pass scalar variables as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gpoint(1, $x, $y, 17); # WILL NOT WORK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*IS* occassionally useful to plot a single point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, (e.g. plotting elements of an array one at a tim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additional routines, which take simple scalar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ed to convenient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t1/pgpoint1  -  usage: &amp;pgpt1($xpts,$ypts,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errb1         -  usage: &amp;pgerrb1($dir,$x,$y,$e,$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errx1         -  usage: &amp;pgerrx1($x1,$x2,$y,$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erry1         -  usage: &amp;pgerry1($x,$y1,$y2,$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great deal of use is made of these one-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use pgbbuf/pgebuf to buffer your plot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greatly speed u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GPLOT routines require function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 e.g. PGFUNX to pl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you *CAN* pass a perl function to PGPLOT! (This wa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ass the name of the perl function as a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pgfuny("fun_y",360, 0, 6.2, 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fun_y { return sin(4*$_[0]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s a vertical sine wave. See testpgperl4.pg and testpgperl5.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is is not available on all architectures du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e of c&lt;-&gt;f77 calling. It is so far tested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OS, Solaris, OSF and Linux - other systems will cause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If you think it will work on your system try compiling pg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DHAS_UNIX_FUNCTIONS and s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only supports 1D arrays but you can plot images/contou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ding the image into a 1D perl array and passing the X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GPLOT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ggray(*image,128,128,1,128,1,128,5000,0,*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s a 128x128 image as a grey scale. @imag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84 elements. The ordering is the same as f77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creases first the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estpgperl3.pg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erl might not be as efficient as C/F77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(typically &gt;=256x256) images as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GPL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have to set the variable PGPLOT_DIR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LOT directory - this is where the PGPLOT fonts and so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found and is specified during the PGPL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GPLO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plotting device when you do &amp;pgbegin(0,"?"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/XWINDOW (temporary window) or /XSERVE (permanent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on X11 screens, /TEK on Tektronix emulation dumb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PS for Postscript output are straight forward an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probably obsolete, X device is /XDISP which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window driven by the figdisp/pgdisp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GARO data re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t Modified. 12/Mar/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