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Medical file formats to Khoro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gna Img to VIFF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GE Signa Magnet Image to V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gna Raw to VIFF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GE Signa Magnet raw (time domain) images to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(complex, real and/or imag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gna CSI to VIFF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GE Signa Magnet Chemical Shift Imag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x, short int) to V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gna Complex Floating Point to VIFF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GE Signa Magnet complex floating poin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remont IMG to VIFF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remont (4.7 Tesla Magnet) image to V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remont DAT to VIFF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remont (4.7 and 7 Tesla Magnet) spectroscopy data (.D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FF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