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3079692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0662895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318789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0587229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3028927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