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559219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182894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7394462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