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45691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324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8656974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9667329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652293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434247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5726130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6864384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500200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6965195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954723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605722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601050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3789857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3659192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9774492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1010586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2129886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0680824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6359588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711502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5581270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6375372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3707098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17057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579283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590714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7612594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1944121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915310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9696503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8648516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