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027159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5441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341708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76368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4367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454844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758362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