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15056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483693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975944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85485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592545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723584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