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1645102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4867028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1166986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9519100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08707503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9393209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