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6.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-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infinity /  !rnd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doing a 'set rndinfinity' will round *.5 up to the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ing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nly applies to numeric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to build a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  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 there are `#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the extra `#' characters are igno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umber of digit placehold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cimal point.  If there are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n there are digit placehold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, then those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  Use a `0' placehol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formatt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case of the `E' or `e' given is preser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s a `+', then the sign is alway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value.  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git placeholder following the `+' or `-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formatted number is left ou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or more digit placeholders after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  The forma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;' character will be used if the number given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&amp;&amp; append a range (ex: A0: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/i a range; TAB, append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 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  Format types are 0 for fix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scientific notation, and 2 for engineering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 the ``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'set rndinfinity' will round *.5 up to the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y be positive to round off the right side of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to round off the left side. See @rnd(e) above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36 months if I deposit $100 per month i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ing 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ts (9,14,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e Sept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9/14/88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 @dts (12,14,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be range from  1 to 12, the day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number of days in the specified month, and the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970 to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  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sc/tutorial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 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ue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pur-phy (aka: gibbs.physics.purdue.edu), sequent}!sawmill!bu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Lew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