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F2ART(1)               USER COMMANDS                 NFF2AR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f2art - convert an nff file into an 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f2art -s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f2art reads an nff file from standard input and write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  file to standard output. If a scale factor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s in the input stream  are  scaled  by  it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them to the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(1),  median(1),  targ2vort(1),   vort2ps(1),   gamma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yscale(1), vort(3), vortfile(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0          Last change: December 7, 1990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