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STE(1)               USER COMMANDS                 IMPAS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- paste two VORT files together producing a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file1 to_x to_y file2 from_x from_y w h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copies the rectangle of pixels starting  at  from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from_y  of  width  w  and  height  h  into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in file2 and produces a new file, fil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ork on a PC except for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 targ2vort(1),  vort2ps(1),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gamma(1), vortfile(5). 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February 7,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