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(1)                  USER COMMANDS                    DIS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, - programme for displaying a VOR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[ -m&lt;magnification&gt; ] [ -u ] [ -f ] [ -geom geomet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display displayname 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displays a VORT image files on a  suitable  X 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If the image is a 24 bit image it is converted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s of grey for display. 24 bit images may be median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duce  colour mapped 8 bit images using median (1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as a colourmap the image is displayed  u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's colou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m is specified the magnification (an integer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 five) is applied to the image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f is specified a new colour map is created for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 The  default  is to try to use the default col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is fails to create a new col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geom (or -g or  -geometry)  geometry  is 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X geometry string will be used to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. The size and position of the window may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the .Xdefaults file. Eg vort.Geometry: =+50+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-display  displayname  is  specified  an  alternativ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 median(1),   movie(1),   mulmcu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(1), vort2ps(1), 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Nov 29, 199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