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-alone applications, 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library's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.c</w:t>
        <w:tab/>
        <w:tab/>
        <w:t>Application program interfac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.c</w:t>
        <w:tab/>
        <w:tab/>
        <w:t>Application program interfac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: knows about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 as well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