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Wordperfect and/or LaTeX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the WP2LaTeX program was released from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Technology. Unfortunate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as in Dutch. There is no english vers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ouldn't be to big a problem. In shor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the original documentation is about. In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refer to some pictures form the original docum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ranslation as well as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ries to make a projection from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rocessing (Wordperfect) to the world of typesetting (La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mplicates that certain rules should be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when making a document using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eing converted and w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return (hard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(left, right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mp right (Alt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llel columns (fixed position decimal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ing (left,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s en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ific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spaper-sty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-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llow a line containing [Tab]'s to be broken by a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[ZRt] in the Dutch version of Wordperfect, [SRt]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 as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ccents in a tabbing-environment,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p2latex doesn't convert these accents correctly. Normally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by \', \` and \=, but in a tabbing-environ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have another definition. They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`, \a` en \a= respectively. The maximum number of tabs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is 14. Wordperfect can handle 40 tab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use more than 14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options that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dent]*   One paragraph that may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read over several lines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ended by a hard return. 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[Indent]*  A label (some text) may be put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ront of a paragraph. 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dent]* label [Indent]* The label itself may be indented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at we have 2 indentation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. 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dent]*  means one or more than one [Indent]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SRt] I mean a soft line break (soft return). I am not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'm using the right translations because I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lish version of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mbinations of tabs en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mix tabbing and indentation when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sion program. This is because these 2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different in the world of LaTeX,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 is hard to make for a Wordperfec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footnote only hard returns and typeface-changes (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. A footnote-number may only contai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footnotes within a line containing tabs,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put at the bottom of the page. This is a LaTeX-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ypefaces will be converted. The header/footer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3 parts. A left part, a centered part and a righ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figure 1). Use Shft F6 for centering and Alt F6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Page number pos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shown in figure 2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Wordperf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 of the converted document will be 1 inch.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sumes that the Wordperfect left-margin is also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eing changed in the document. The default tab-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on every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tricky not to follow the above guideline because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-setting is relative to the left margin,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these two are independent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aTeX ignores more than one space, and treats them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nly one space. Because many Wordperfect users use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y-outing, obsolete spaces will be converted into tildes (~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section is clear without further translation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verted document will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11pt,wp2latex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p2latex.sty is a style-file that should be used when LaTeX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document. It contains some macros like \n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 percent correct conversion can not be guaranteed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ocument will need some modifi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urces are included (Turbo Pascal 5.0)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when you want to convert Wordperfect 5.1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know what file formats are being used by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we used for our program, we found in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eveloper's Toolkit. I would assume that there exists such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1 of Wordperfect. Because 5.0 document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ocuments (are they ?) it shouldn't be such a big deal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try to convert the new 5.1 formula'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graphical images as I understood (at this momen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hort translation will help you using the wp2latex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don't hesitate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Hel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dhoven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cronh@urc.tu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