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8] dword Pointer to CDECL helper function (new in 3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(*__cfarcall)(uint32_t, void *, size_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vailable in &lt;com32.h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_esp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arcall helper function takes (CS &lt;&lt; 16)+IP, a pointer to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a size of that stack frame, and returns the return value of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need to be appropriate truncated by the us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parameter struc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9 (to get a valid return in CL for 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sector size as a power of 2 (9 = 512 bytes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initial ES:DI value [3.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boot, ES:DI is supposed to point to the BIOS $P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, although in practice most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earch for it in memory.  However,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hile chainloading is probably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FS:SI is a pointer to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the original ES:DI value, no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11 (sector size as a power of 2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initial ES:DI value [3.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05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 00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 682 and 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50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in version 3.50, if the source address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FFFFFFFh) then the block specified by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>and the length is set to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in version 3.50, if the destination address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FFFFFFFh) then the data block is loaded as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, and processing is continued (and un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 are lost, this is thus typically only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descriptor in a block.)  The block must still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descriptor buffer (see function 0011h), but ca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, itself chain anoth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terface was probably broken before version 3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3h [3.08] Idle lo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routine while sitting in an idle loop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iodic activities required by the filesystem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ment, this is a no-op on all derivat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, where it executes PXE calls to answer ARP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3.10, this API call harmless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(CF=1) if invoked on a platform whi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 calls.  Additionally, it's safe to call this API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YSLINUX versions (2.00 or later);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ly fail.  Thus, if this call returns failure (CF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eans that there is no technical reason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gain, although doing so is of cours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4h [3.10] Local boot [PXELINUX, 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Local b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vokes the equivalent of the "local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option.  The parameter in D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s would be entered after "localboo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; this parameter is derivative-specif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linux.doc for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5h [3.10] Get fea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pointer to fla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ports whether or not this SYSLINUX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 supports specific featur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have more bits; remember to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beyond the end of the array (as defined b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)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following feature fla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Bit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Local boot (AX=0014h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Idle loop call (AX=0013h)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lag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6h [3.10] Run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Filename of kernel imag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Command lin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IPAPPEND fla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Type of file (since 3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 if successful; returns with CF=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 im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similiar to AX=0003h Run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and command line are treated as if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and APPEND statement of a LABEL statement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name has to be exact; no variants are t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lobal APPEND statement is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OPTIONS and IMPLICIT statemen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o not apply.  It is therefore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OOT module doesn't allow the end user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nt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his function returns with a failur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xist, instead of returning to the command line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till return to the command line if the image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</w:t>
        <w:tab/>
        <w:t>Config</w:t>
        <w:tab/>
        <w:t>Extensions</w:t>
        <w:tab/>
        <w:t>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KERNEL</w:t>
        <w:tab/>
        <w:tab/>
        <w:tab/>
        <w:t>Determined by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LINUX</w:t>
        <w:tab/>
        <w:t>none</w:t>
        <w:tab/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BOOT</w:t>
        <w:tab/>
        <w:t>.bs .bin</w:t>
        <w:tab/>
        <w:t>Bootstr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BSS</w:t>
        <w:tab/>
        <w:t>.bss</w:t>
        <w:tab/>
        <w:tab/>
        <w:t>Boot sector with patch 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PXE</w:t>
        <w:tab/>
        <w:t>.0</w:t>
        <w:tab/>
        <w:tab/>
        <w:t>PXE Network Bootstrap Prog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FDIMAGE</w:t>
        <w:tab/>
        <w:t>.img</w:t>
        <w:tab/>
        <w:tab/>
        <w:t>Floppy disk image 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COMBOOT</w:t>
        <w:tab/>
        <w:t>.com .cbt</w:t>
        <w:tab/>
        <w:t>16-bit COM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COM32</w:t>
        <w:tab/>
        <w:t>.c32</w:t>
        <w:tab/>
        <w:tab/>
        <w:t>COM3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CONFIG</w:t>
        <w:tab/>
        <w:tab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7h [3.30] Report video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Video 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:</w:t>
        <w:tab/>
        <w:t>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:</w:t>
        <w:tab/>
        <w:t>non-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:</w:t>
        <w:tab/>
        <w:t>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3:</w:t>
        <w:tab/>
        <w:t>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or graphics modes, pixe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For graphics modes,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report video mo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.  It does NOT actually change the video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, allows SYSLINUX to take appropriate action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video mode change.  Modes that cannot be exi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ventional BIOS mode set command (INT 10h,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VESA VBE mode set command (INT 10h, AX=4F02h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 failure if BX contains 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undefined in the current version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its in BX 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: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at the mode is a graphics mode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: non-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standard mode is any mode except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mode 0012h (VGA 640x480, 16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: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de is a VESA mode, and has to be ex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ESA VBE API (INT 10h, AX=4F02h)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tional BIOS API (INT 10h, AH=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: 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dicates that the BIOS text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 10h, AH=02h, 03h, 06h, 09h, 0Eh, 11h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bit is set, SYSLINUX will re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printing any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common for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8h [3.30]</w:t>
        <w:tab/>
        <w:t>Query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Height of custom font in scan lines,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custom fo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queries if a custom display font has been loa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ont" configuration file command.  If no custom 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AL contai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9h [3.50] Read disk [SYSLINUX, ISO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isk blocks from the active filesystem (partition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, sector number zero is the boot sector.  For 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reads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atiblity with all systems, the buff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either* cross 64K boundaries, *nor* wrap around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"boot failed" (and does not return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Ah [3.50] Cleanup, shuffle and boot to fla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pointer to register values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protected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therwise similar to function 0012h; see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meaning of ES:DI and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 points to the initial register file, which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9 dwords (available in &lt;syslinux/bootpm.h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yslinux_pm_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ax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cx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dx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bx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s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bp;</w:t>
        <w:tab/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si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di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ip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mode is entered with all data segments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 32-bit read/write segment and the code segment a flat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execute segment.  Interrupts and paging is off, CPL=0, DF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GDT, LDT and IDT are undefined, so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 code to set new</w:t>
        <w:tab/>
        <w:t>descriptor tables to its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Bh [3.50] Cleanup, shuffle and boot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pointer to register values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imilar to function 0012h but allow mor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register state; see that function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and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 points to the initial register file, which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format (available in &lt;syslinux/bootrm.h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a completely different struc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32sys_t structure described at the top of this documen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yslinux_rm_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e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_unused_cs;</w:t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d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s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fs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gs;</w:t>
        <w:tab/>
        <w:tab/>
        <w:tab/>
        <w:t>/* Offset 1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ax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cx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dx;</w:t>
        <w:tab/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sp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bp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si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di;</w:t>
        <w:tab/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ip;</w:t>
        <w:tab/>
        <w:tab/>
        <w:tab/>
        <w:t>/* Offset 4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cs;</w:t>
        <w:tab/>
        <w:tab/>
        <w:tab/>
        <w:t>/* Offset 4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s are off and DF=0 on ent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