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097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Hack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for people who want to do unusual th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.  It describes how to extend the keyboard and menus with Ness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thods and class procedures from Ness, how to access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objects, and how to utilize Ness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of the other Ness documents, see the \bold{Ness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ssUseDialogBoxInsteadOf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ccessing ATK objects: methods, class procedures, and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defining keys and menus for ATK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lling Ness from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es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mall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0693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0693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0693824,7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University 1993 - All Rights Reserved\small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hack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5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0694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0694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0694016,71,0,0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Ness prefere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 supports two prefere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ss scripts appear in documents or applications, they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with a warning text describing the dangers of free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from others.  You may prefer to have a dialog box appea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message.  To get this the preferenc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ssUseDialogBoxInsteadOfWarning".  To activate it, pu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~/preferences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*.NessUseDialogBoxInsteadOfWarning: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installed this option, any Ness you encounter in doc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announced to you in a dialog box 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sans{\bold{Ness script here.  Do you trust the user you g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ancel - Keep Ness scrip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Add warning text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- Check for dangerou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ower - I trust the source of this script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want to eyeball the script, choose the first option and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ess inset.  When you are ready to compile, you ca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 from the N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eference option is NessPath.  The value of this preferen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separated list of directories to be searched for library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NessPath:/usr/andrew/lib/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:  These directories are scanned once when Ness is initi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.  If new files are later added to the library, Nes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about them;  they will however, be available to procese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2. Accessing ATK objects: methods, class procedures, and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may call functions defined by the ATK "class" pre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&lt;var&gt;, &lt;class&gt;, &lt;method&gt;, and &lt;proc&gt; be identifiers and \italic{obj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an object as its value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the value of instance variable &lt;var&gt; of object \italic{obj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&lt;class&gt;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Get&lt;var&gt;(\italic{obj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et the value 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Set&lt;var&gt;(\italic{obj}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 &lt;method&gt;  in  &lt;class&gt;  on object \italic{obj}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&lt;method&gt;(\italic{obj},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the classprocedure &lt;proc&gt;  in  &lt;class&gt;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&lt;proc&gt;(paramet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f these can operate, the script must declare that it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functions defined in class.  This is done by writing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(exa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enable clas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Redefining keys and menus for ATK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itialization, each ATK application reads ~/.atk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/.&lt;applicationname&gt;init if it exists.  This file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that redefine the keys and menus provided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hen viewed by the application.  Ness can be used to writ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xecuted for these 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have the ness processor availab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This is done by adding to the .XYZinit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arches the CLASSPATH for ness.do and loads it.  As it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nstalls in the proctable the entry ness-load, which is us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 Ness files which can themselves defin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Ness is loaded, the .XYZinit file can utilize ness-loa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ritten in 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ss-load /usr/andrew/lib/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ast component of the line is the filename of the Nes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is is Ness source code as text;  it is not a Ness object.)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curity is applied;  if your .XYZinit file loads a ness scrip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nd its event handlers are activated without as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utilize special \bold{extend} and \bold{on} syntax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s and menu options to Ness code.  The scrip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ame "view:\italic{viewname}", where \italic{viewname}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iew class.  To apply to all views, the string can be "view:vie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in such an extend block, event specifications are accep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n keys} and \bold{on menu}.  This must be compiled BEFOR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, so it is best done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ss-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atkinit or one of your other .XYZ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here is the section of /usr/andrew/lib/ness/wc.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menu option for count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"view:textview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enu"Search/Spell,Count Words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howcount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xt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is event specification which is invoked by the lines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.XYZinit file.  (As of this writing, this file contains 13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 Calling Ness from C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in the C language can construct a Ness object, load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, and cause its execution.  First create a new instance of a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_New()  returns a struct ness * pointing to a 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object is a subclass of text, so all methods of the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an be used to construct the Ness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rgument is to be passed to the function main(), a pointer to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to the Ness.  The pointer must refer to a struct nessmark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tex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_SupplyMarkerArg(ness, markerpt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environment for a ness program consists of a defaul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an arbiter value.  The defaulttext is the on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with the predefined variable of the same name.  The arbi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resolver that Ness will utilize for the \bold{extend} constr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t() function.  There are two ways to establish thi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variable can be set explicitly, or the EstablishViews metho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set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_SetArbiter(ness, arbiterp)  Sets th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_Set DefaultText(ness, textview)  Sets the pointer to the defaul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EstablishViews(ness, child)  where the child is some view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f the appropriate arbiter (or outside all arbiters, in which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fault outer arbiter.)  This function first sets the arbi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up the view tree from the child view.  It then use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ristics to determine what is the default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is compiled automatically before Execution, but can b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_Execute(ness, function-name) returns the error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compiled and execution is initiated by calling the nam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nvention, the name is usually "main".  If the return value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Compile(ness) returns the error list.  The Ness is compiled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the return value is NULL, there were no err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bug errors, it is preferable to install a nessview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a call to ness_Expose(ness) will usually display the n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_Expose(ness)  Causes the ness to be displayed if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compilation to check for  statements which might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nvironment, you can set the access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SetAccessLevel(nessobject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ccess levels are defined in ness.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Red,</w:t>
        <w:tab/>
        <w:t>/* do not even comp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Orange,</w:t>
        <w:tab/>
        <w:t>/* give compile errors for all modification op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Yellow,</w:t>
        <w:tab/>
        <w:t>/* give compile errors for file system op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Green,</w:t>
        <w:tab/>
        <w:t>/* prompt before first execu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Blue</w:t>
        <w:tab/>
        <w:t>/* compile without promp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_codeUV</w:t>
        <w:tab/>
        <w:t>/* no warningNotice and no dialog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ompilation or execution has errors, a list of them is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 ness object.  Your program can manage this list with Clear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Error, and Previous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_ClearErrors(ness)  Removes the list of errors; discards thei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NextError(ness) returns a struct errornode *.  Advances a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ext errornode on the list.  After visiting the last err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all returns NULL.  A subsequent call will return the firs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PreviousError(ness) returns a struct errornode *. 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exError, but it moves the pointer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printerrors(ness, file) returns the number of errors. 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_PrintAllErrors(msg) returns the number of errors fou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 prints and counts all the error messages for all n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Ness system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below constitute the installation of 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usr/andrew/bin/nessrun}  -  Standalone execution of Nes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usr/andrew/lib/ness}  -  Library of Ness functions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func.doc.  Also contains demos (nex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usr/andrew/lib/ness/demos } -  Demonstrations.  See nesstut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: A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usr/andrew/dlib/atk/}  -  Eleven dynamic objects constitute 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here with their 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.do</w:t>
        <w:tab/>
        <w:tab/>
        <w:t>()</w:t>
        <w:tab/>
        <w:t>lexical analyzers; one for each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def.do</w:t>
        <w:tab/>
        <w:tab/>
        <w:t>()</w:t>
        <w:tab/>
        <w:t>classes of lexical analyzer; one for each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.do</w:t>
        <w:tab/>
        <w:tab/>
        <w:t>(text)</w:t>
        <w:tab/>
        <w:t>the Ness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mark.do</w:t>
        <w:tab/>
        <w:t>(mark)</w:t>
        <w:tab/>
        <w:t>the implementation of Ness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sym.do</w:t>
        <w:tab/>
        <w:t>(toksym)</w:t>
        <w:tab/>
        <w:t>Ness symbo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v.do</w:t>
        <w:tab/>
        <w:tab/>
        <w:t>(scroll)</w:t>
        <w:tab/>
        <w:t>user interface to ness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.do</w:t>
        <w:tab/>
        <w:tab/>
        <w:t>()</w:t>
        <w:tab/>
        <w:t>generic symbo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sym.do</w:t>
        <w:tab/>
        <w:tab/>
        <w:t>(sym)</w:t>
        <w:tab/>
        <w:t>symbol table entries for 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do</w:t>
        <w:tab/>
        <w:tab/>
        <w:t>(sym)</w:t>
        <w:tab/>
        <w:t>parses .ch files and build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ood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kefile for andrew/atk/ness/objects alos includes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ness.'  This program is identical to 'nessrun' except that in goo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dynamic objects are statically linked instead of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.  This difference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:  The runtime for nessrun isabout 2 seconds longer than goo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the dynamic load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 size:  The goodness object module is 1411072 bytes un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56704 bytes when stripped.  The nessrun module is 103014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ripped and reduces to 362496 when stripped.  Here are the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size ../objects/nessr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>data</w:t>
        <w:tab/>
        <w:t>bss</w:t>
        <w:tab/>
        <w:t>dec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84</w:t>
        <w:tab/>
        <w:t>139264</w:t>
        <w:tab/>
        <w:t>22700</w:t>
        <w:tab/>
        <w:t>383148</w:t>
        <w:tab/>
        <w:t>5d8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size ../objects/good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>data</w:t>
        <w:tab/>
        <w:t>bss</w:t>
        <w:tab/>
        <w:t>dec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768</w:t>
        <w:tab/>
        <w:t>165888</w:t>
        <w:tab/>
        <w:t>26756</w:t>
        <w:tab/>
        <w:t>481412</w:t>
        <w:tab/>
        <w:t>758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memory during nessrun execution on one program was 247K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nly 228K for goodness on the same program.  It is my gu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avoids memory fragmentation by the load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09711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