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Activ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file_}GetStaticBas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artCla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art }\fixedindent{(char *\paramname{textba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textlength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o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