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November, 26 1991 version of the on-lin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ichard C. Waters' Series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pyright 1989 by the Massachusetts Institute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mbridge,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vided that this copyright and permission notice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pies and supporting documentation, and that the name of M.I.T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 used in advertising or publicity pertaining to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ftware without specific, written prior permission. M.I.T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M.I.T.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.I.T.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forms discussed in this manual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"SERIES".  To make these names easily accessib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"SERIES".  The most convenient way to do this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RIES::INSTALL, which also sets up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eries macro package.  The examples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form (SERIES::INSTALL) has be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::INSTALL &amp;key (:pkg *package*) (:macro T) (:shadow T) (:remov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 sets up Series for use in the package :PK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:PKG can either be a package, a package name, 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the name of a package. 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"SERIES" is used in :PKG.  If :MACRO is not NIL,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syntax #Z and #M is set up.  If :SHADOW is not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SERIES::LET, SERIES::LET*, SERIES::MULTIPLE-VALUE-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::FUNCALL, and SERIES::DEFUN are shadowing imported into :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are identical to their standard counterpart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 various features of the Series macro pack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is not done, you have to explicitly use SERIES::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::LET*, and SERIES::MULTIPLE-VALUE-BIND when binding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you want optimized; SERIES::FUNCALL when fun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unction you want optimized; and SERIES::DEFUN whe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unction with the declaration OPTIMIZABLE-SERIES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REMOVE is not NIL, the effects of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Series macro package are undone.  In particular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and any shadowing is undone.  However, any changes to the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ries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mbine aspects of sequences, streams, and loops.  Lik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present totally ordered multi-sets.  In addition,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e same flavor as the sequence functions---name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whole series, rather than extracting elements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.  For instance, the series expression below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positive element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SUM (CHOOSE-IF #'PLUSP (SCAN '(1 -2 3 -4)))) =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eams, series can represent unbounded sets of ele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lazy evaluation: Each element of a series is no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needed.  For instance, the series expression below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rst five even natural numbers and their sum. 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RANGE returns a series of all the even natural numb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elements beyond the first five are ever used, no elemen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are ever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 ((X (SUBSERIES (SCAN-RANGE :FROM 0 :BY 2) 0 5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LUES (COLLECT X) (COLLECT-SUM X))) =&gt; (0 2 4 6 8) and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equences and unlike streams, the act of accessing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does not alter the series.  For instance, both users of X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ordered multi-set of elements can be represented in a lo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values of a variable.  This is extremely efficien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need to store the elements as a group in any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In most situations, series expressions achieve this s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efficiency, because they are automatically transformed int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evaluated or compiled.  For instance,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ransformed into a loop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 ((SUM 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OLIST (I '(1 -2  3 -4) S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PLUSP I) (SETQ SUM (+ SUM I))))) =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gorithms can be expressed clearly and succin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xpressions.  In particular, at least 90 percent of th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ypically write can be replaced by series expres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understand and modify, and just as efficient. 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the key feature of series is that they are supported by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.  These functions more or less correspond to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provided by the sequence functions, the LOOP cla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operations of 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series expressions cannot be transformed int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s, because while transformable series expression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equivalent expressions involving sequences or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ormable series expressions are much less efficient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es up that blocks the transformation of a series expre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is issued.  Based on the information in the mess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sy to provide an efficient fix fo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most series expressions can be transformed into loop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ure expressions (ones that do not store series i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transformed.  As a result, the best approach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s to simply write series expressions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bility.  When problems come up, they can be ignored (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ead to the computation of incorrect results) or dealt wit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chapter the notation S[j] is used to denote the j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es S.  As in a list or vector, the first element of a se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macro character syntax #Z(...) denotes a series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LIST.  This syntax is also used when printing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OSE-IF #'SYMBOLP #Z(A 2 B)) =&gt; #Z(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re self-evaluating objects and the series data type is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                                                   [Type spec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er (SERIES ELEMENT-TYPE) denotes the set of ser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all members of the type ELEM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RG &amp;rest ARGS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RIES returns an unbounded series that endlessly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arguments.  The second example below show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constructing a bounde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RIES 'B 'C) =&gt; #Z(B C B C B C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 (LIST 'A 'B 'C)) =&gt; #Z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create series outputs based on non-series inputs. 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based on some formula (for example, scanning a range of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umerate the elements in an aggregate data structur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elements in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RANGE &amp;key (:START 0) (:BY 1) (:TYPE 'NUMBER)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UPTO :BELOW :DOWNTO :ABOVE :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CAN-RANGE returns a series of number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 argument (default integer 0) and counting up by the :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nteger 1).  The :TYPE argument (default NUMBER)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ndicating the type of numbers in the series produced.  The 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a (not necessarily proper) subtype of NUMBER.  The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BY arguments must be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st five arguments may be used to specify the kind of e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; these are called TERMINATION ARGUMENTS.  If :UPTO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ontinues only so long as the numbers generated ar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:UPTO.  If :BELOW is specified, counting continues only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s generated are less than :BELOW.  If :DOWNTO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ontinues only so long as the numbers generated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:DOWNTO.  If :ABOVE is specified, counting continues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numbers generated are greater than :ABOVE.  If :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must be a non-negative integer and the output series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termination arguments are specified, the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length.  If more than one termination argument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-RANGE :UPTO 4) =&gt; #Z(0 1 2 3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-RANGE :FROM 1 :BY -1 :ABOVE -4) =&gt; #Z(1 0 -1 -2 -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-RANGE :FROM .5 :BY .1 :TYPE 'FLOAT) =&gt; #Z(.5 .6 .7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-RANGE) =&gt; #Z(0 1 2 3 4 5 6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{TYPE} SEQUENCE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returns a series containing the elements of SEQUENCE in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gument is a type specifier indicating the type of sequ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; it must be a (not necessarily proper) subtype of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omitted, it default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 is a list, it must be a proper list ending i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significantly more efficient if it can be determin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ther TYPE is a subtype of LIST or VECTOR and for vector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vec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 '(A B C)) =&gt; #Z(A B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 'STRING "BAR") =&gt; #Z(#\B #\A #\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SUBLISTS LIST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SUBLISTS returns a series containing the successive sublist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ust be a proper list ending i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AN-SUBLISTS '(A B C)) =&gt; #Z((A B C) (B C)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MULTIPLE TYPE FIRST-SEQUENCE &amp;rest MORE-SEQUENCES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quences can be scanned at once by using several calls on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on SCAN will test to see when its sequence runs ou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on will stop as soon as any of the sequence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ery robust, this approach to scanning can be a significa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efficiency.  In situations where it is known in advance whi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hortest, SCAN-MULTIPLE can be used to obtain the same resul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MULTIPLE is similar to SCAN except that several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t once.  If there are N sequence inputs, SCAN-MULTIPLE retur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ntaining the elements of these sequences.  It must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the sequence inputs is shorter than the first seque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series are the same length as the first inp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lements in the other input sequences are ignor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MULTIPLE is more efficient than using multiple instances of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CAN-MULTIPLE only has to check for the first input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 is of the form (VALUES t1 ... tm), then there must be 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the ith sequence must have type ti.  Otherwise ther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quence inputs, each of which must have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PLE-VALUE-BIND (DATA WEIGH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CAN-MULTIPLE 'LIST '(1 6 3 2 8) '(2 3 3 3 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LLECT (MAP-FN T #'* DATA WEIGHTS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(2 18 9 6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LISTS-OF-LISTS LISTS-OF-LISTS &amp;optional LEAF-TEST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STS-OF-LISTS-FRINGE LISTS-OF-LISTS &amp;optional LEAF-TEST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S-OF-LISTS is viewed as an n-ary tree where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a non-empty list and the elements of the list are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  SCAN-LISTS-OF-LISTS and SCAN-LISTS-OF-LISTS-FRINGE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-OF-LISTS in preorder and return a series of it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STS-OF-LISTS returns every nod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STS-OF-LISTS-FRINGE returns only the lea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proceeds as follows.  The argument LISTS-OF-LISTS can be an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f LISTS-OF-LISTS is an atom or satisfies the predicate LEA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), it is a leaf node.  (The predicate can count on on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conses.) Otherwise, LISTS-OF-LISTS is a (not necessarily 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first element of LISTS-OF-LISTS is recursively scann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econd and so on until a non-cons cd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is final cdr is NIL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-LISTS-OF-LISTS '((2) (NIL))) =&gt; #Z(((2) (NIL)) (2) 2 (NIL)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-LISTS-OF-LISTS-FRINGE '((2) (NIL))) =&gt; #Z(2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-LISTS-OF-LISTS-FRINGE '((2) (NIL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'(LAMBDA (E) (NUMBERP (CAR 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#Z((2)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ALIST ALIST &amp;optional (TEST #'EQL)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PLIST PLIST 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HASH TABLE  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n association list, a property list, or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, each of these functions produces two outputs: 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K and a series of the corresponding values V.  Each ke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xactly once in the output, even if it appears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  (The TEST argument of SCAN-ALIST specifies the equ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ys; it defaults to EQL.)  The two outputs 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[j] is the value returned by the appropriate acc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R-of-ASSOC, GETF, or GETHASH, respectively) when given K[j].  SCAN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-PLIST scan keys in the order they appear in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SCAN-HASH scans key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-PLIST '(A 1 B 3)) =&gt; #Z(A B) AND #Z(1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-ALIST '((A . 1) NIL (A . 3) (B . 2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#Z(A B) AND #Z(1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SYMBOLS &amp;optional (PACKAGE *PACKAGE*)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SYMBOLS returns a series, in no particular order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uplicates, of the symbols accessible in PACKAGE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FILE FILE-NAME &amp;optional (READER #'READ)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FILE opens the file named by the string FILE-NAME and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ER to it repeatedly until 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must accept the standard input function arguments INPUT-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-ERROR-P, and EOF-VALUE as its arguments.  (For instance, REA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AD-PRESERVING-WHITE-SPACE, READ-LINE, or READ-CHAR.)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defaults to READ.  SCAN-FILE returns a series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ER, up to but not including the value returned wh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ched.  The file is correctly closed, even if an abo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FN TYPE INIT STEP &amp;optional TEST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order function SCAN-FN supports the general concept of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is a type specifier, which specifies the typ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INIT and STEP.  The VALUES type specifier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indicate multiple types; however, TYPE cannot indicat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If TYPE indicates M types t1, ..., tm, then SCAN-FN return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1, ..., TM where TI has the type (SERIES ti).  The arguments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and TEST 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must be of type (FUNCTION () (VALUES t1 ... 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must be of type (FUNCTION (t1 ... tm) (VALUES t1 ... 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(if present) must be of type (FUNCTION (t1 ... tm)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TI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LUES T1[0] ... TM[0]) = (FUNCALL IN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T1[j] ... TM[j]) = (FUNCALL STEP T1[j-1] ... TM[j-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s all have the same length.  If there is no TEST, th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bounded length.  If there is a TEST, the outputs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up to, but not including, the first elements (with index J, 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following termination test is not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ALL TEST T1[j] ... TM[j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at STEP will not be applied to the elements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INIT, STEP, and TEST have side effects when invoke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being called in the order indicated by the equations abo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lled just before STEP on each cycle.  However, due to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nature of series, these functions will not be called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e actually used (if ever).  In addition, no assum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bout the relative order of evaluation of these calls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other parts of a given series expression. 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cans down a list stepping two elements at a ti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enerates two unbounded series: the integers counting up fro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rtial sums of the first I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-FN T #'(LAMBDA () '(A B C D)) #'CDDR #'NULL) =&gt; #Z((A B C D) (C D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-FN '(VALUES INTEGER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(LAMBDA () (VALUES 1 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(LAMBDA (I SUM) (VALUES (+ I 1) (+ SUM I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#Z(1 2 3 4 ...) AND #Z(0 1 3 6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FN-INCLUSIVE TYPE INIT STEP TEST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order function SCAN-FN-INCLUSIVE is the same as SCAN-F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set of elements for which TEST returns a non-nul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utput.  As with SCAN-FN, it is guaranteed that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pplied to the elements for which TEST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most common kind of series operation is mapping.  In cogniz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ct, four different ways are provided for specifying mapping: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orm (MAP-FN) and three shorthand forms tha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n particular comm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-FN TYPE FUNCTION &amp;rest SERIES-INPUTS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order function MAP-FN supports the general concept of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is a type specifier, which specifies the typ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FUNCTION.  The VALUES construct can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s; however, TYPE cannot indicate zero values. 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M types t1, ..., tm, then MAP-FN returns M series T1, ...,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 has the type (SERIES ti).  The argument FUNCTION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(if any) are all series.  Let these series be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SN and suppose that SI has the type (SERIES 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of type (FUNCTION (s1 ... sn) (VALUES t1 ... t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output is the same as the length of the shorte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bounded series inputs, the outputs are unbou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TI are the results of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of the serie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T1[j] ... TM[j]) = (FUNCALL FUNCTION S1[j] ... SN[j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has side effects, it can count on being called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[0], then on the SI[1], and so on.  However, due to the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series, FUNCTION will not be called on any group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until the result is actually used (if ever).  In addi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can be made about the relative order of evaluation of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NCTION with regard to execution in other parts of a give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P-FN 'INTEGER #'+ #Z(1 2 3) #Z(4 5)) =&gt; #Z(5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P-FN T #'GENSYM) =&gt; #Z(#:G3 #:G4 #:G5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P-FN '(VALUES INTEGER RATIONAL) #'FLOOR #Z(1/4 9/5 12/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#Z(0 1 4) AND #Z(1/4 4/5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macro character syntax #M makes it easy to specify uses of MAP-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is T and the FUNCTION is a named function. 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#MFUNCTION ...) is an abbreviation for (MAP-FN T #'FUNCTION ..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UNCTION can be the printed representation of any Lisp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#MFUNCTION can only appear in the function position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 (#M1+ (SCAN '(1 2 3)))) =&gt; (2 3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({({VAR | ({VAR}*)} VALUE)}*) {DECLARATION}* {FORM}*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apping makes it easy to specify uses of map-fn where TYPE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a literal LAMBDA.  The syntax of mapping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LET.  The binding list specifies zero or more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n parallel to successive values of series.  The VALUE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an expression that must produce a series.  The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treated as the body of a LAMBDA expression that is map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values.  A series of the first values returned by this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turned as the result of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PPING ((X R) (Y S)) ...) == (MAP-FN T #'(LAMBDA (X Y) ...) R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PPING ((X (SCAN '(2 -2 3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PT (ABS X) 3)) =&gt; #Z(8 8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MAPPING supports a special syntax that facilit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unctions returning multiple values.  Instead of be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variable part of a var-value-pair can be a lis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treated the same way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VALUE-BIND and can be used to access the element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turned by a seri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PPING (((I V) (SCAN-PLIST '(A 1 B 2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ST I V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#Z((A 1) (B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({({VAR | ({VAR}*)} VALUE)}*) {DECLARATION}* {FORM}*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TERATE is the same as MAPPING, except that after 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ver the VALUES, the results are discarded and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 ((ITEM (SCAN '((1) (-2) (3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TERATE ((X (#MCAR ITEM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(PLUSP X) (PRIN1 X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NIL (after printing ``13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irst approximation, ITERATE and MAPPING differ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 and MAPCAR.  In particular, like MAPC, ITERATE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where the FORMS are being evaluated for side effec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results.  However, due to the lazy evaluati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the difference between ITERATE and MAPPING is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PCAR is used in a situation where the output is not used,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unnecessarily creating the output list.  However, if MAPP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the output is not used, no computation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ries elements are not computed until they are used.  Thus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ought of as a declaration that the indicated comput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even though the output is not us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ncation and Other Simple Trans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 compute series from series and form the heart of mos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Mapping is by far the most common transducer. 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umber of additional simple transd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RUNCATE &amp;rest SERIES-INPUTS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OOLS &amp;rest SERIES-INPUTS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-IF PRED &amp;rest SERIES-INPUTS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unctions accepts one or more series inputs S1, ..., S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&amp;REST argument and returns N series outputs T1, ..., TN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lements in the same order---that is, TI[j]=SI[j].  Let K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hortest input SI.  COTRUNCATE truncates the ser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has length K.  Let K' be the position of the fir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series BOOLS that is not NIL or, if every element is N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BOOLS.  UNTIL truncates the series so that each output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 K K').  Let K'' be the position of the first element in S1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 S1[K'']) is not NIL or, if there is no such element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1.  UNTIL-IF truncates the series so that each output has length (MIN K K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TRUNCATE #Z(1 2 -3 4) #Z(A B C)) =&gt; #Z(1 2 -3) and #Z(A B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TIL #Z(NIL NIL T NIL) #Z(1 2 -3 4) #Z(A B C)) =&gt; #Z(1 2) and #Z(A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IL-IF #'MINUSP #Z(1 2 -3 4) #Z(A B C)) =&gt; #Z(1 2) and #Z(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TEMS &amp;optional (DEFAULT NIL) (AMOUNT 1)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returned by PREVIOUS is the same as the input serie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is shifted to the right by the positive integer AM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is done by inserting AMOUNT copies of DEFAULT befor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MOUNT elements from the end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#Z(10 11 12) 0) =&gt; #Z(0 10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 ITEMS &amp;key :AFTER :BEFORE :PRE :POST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returned by LATCH is the same as the input series ITE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elements are replaced by other values.  LATCH ac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electronic circuit component.  Each input element cause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rresponding output element.  After a specified number of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lements have been encountered, the latch is triggered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permane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AFTER and :BEFORE arguments specify the latch point.  The lat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fter the :AFTER-th non-null element in ITEMS or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FORE-th non-null element.  If neither :AFTER nor :BEFOR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:AFTER of 1 is assumed.  If both are specified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:PRE is specified, every element prior to the latch poin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lue.  If a :POST is specified, every element after th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replaced by this value.  If neither is specified, a :POST of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TCH #Z(NIL C NIL D E)) =&gt; #Z(NIL C NIL NIL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CH #Z(NIL C NIL D E) :BEFORE 2 :POST T) =&gt; #Z(NIL C NIL 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-FN TYPE INIT FUNCTION &amp;rest SERIES-INPUTS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order function COLLECTING-FN supports the general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ransducer with internal state.  The TYPE argument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, which specifies the type of values returned by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nstruct can be used to indicate multiple types; howev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dicate zero values.  If TYPE indicates M types t1, ..., t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-FN returns M series T1, ..., TM where TI has the type (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).  The arguments INIT and FUNCTION are functions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if any) are all series.  Let these series be S1, ..., S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SI has the type (SERIES 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must be of type (FUNCTION () (VALUES t1 ... 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of type (FUNCTION (t1 ... tm s1 ... sn) (VALUES t1 ... t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output is the same as the length of the shorte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bounded series inputs, the outputs are unbou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TI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T1[0] ... TM[0]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PLE-VALUE-CALL FUNCTION (FUNCALL  INIT) S1[0] ... SN[0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LUES T1[j] ... TM[j]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UNCALL FUNCTION T1[j-1] ... TM[j-1] S1[j] ... SN[j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IT and/or FUNCTION have side effects, they can count o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indicated by the equations above.  However, due to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nature of series, these functions will not be called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e actually used (if ever).  In addition, no assum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bout the relative order of evaluation of these calls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other parts of a given series expression. 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omputes a series of partial sums of the numbers in an inpu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computes two output series: the partial su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put and the partial products of its seco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ING-FN 'INTEGER #'(LAMBDA () 0) #'+ #Z(1 2 3)) =&gt; #Z(1 3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ING-FN '(VALUES INTEGER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'(LAMBDA () (VALUES 0 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'(LAMBDA (SUM PROD X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VALUES (+ SUM X) (* PROD Y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Z(4 6 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Z(1 2 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#Z(4 10 18) AND #Z(1 2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al and Other Complex Trans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number of complex transducers, including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ditional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OOLS &amp;optional (ITEMS BOOLS)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-IF PRED ITEMS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unctions takes in a series of elements (ITEMS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ntaining the same elements in the same order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emoved.  CHOOSE removes ITEMS[j] if BOOLS[j] is NIL or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nd of BOOLS.  If ITEMS is omitted, CHOOSE returns th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BOOLS.  CHOOSE-IF removes ITEMS[j] if (PRED ITEMS[j])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OSE #Z(T NIL T NIL) #Z(A B C D)) =&gt; #Z(A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SUM (CHOOSE-IF #'PLUSP #Z(-1 2 -3 4)))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BOOLS ITEMS &amp;optional (DEFAULT NIL)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s a quasi-inverse of CHOOSE.  The output contains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eries ITEMS spread out into the position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 elements in BOOLS---that is, ITEMS[j] is in the position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th non-null element in BOOLS.  The other position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ccupied by DEFAULT.  The output stops as soon as BOOLS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r a non-null element in BOOLS is encountered for whi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rresponding element i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AND #Z(NIL T NIL T T) #Z(A B C)) =&gt; #Z(NIL A NIL B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 #Z(NIL T NIL T T) #Z(A)) =&gt; #Z(NIL A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EMS &amp;rest TEST-SERIES-INPUTS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IF ITEMS &amp;rest TEST-PREDICATES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like CHOOSE and CHOOSE-IF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ne restricted output, they partition the input serie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ral outputs.  If there are N test inputs following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+1 outputs.  Each input element is placed in exactly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depending on the outcome of a sequence of tests. 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[j] fails the first K-1 tests and passes the kth test, it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th output.  If ITEMS[j] fails every test, it is plac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n addition, all output stops as soon as any series inpu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.  The test inputs to SPLIT are series of values; ITEMS[j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kth test if the jth element of the kth test-series is not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nputs to SPLIT-IF are predicates; ITEMS[j] passes the kth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th test predicate returns non-null when applied to ITEMS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LIT #Z(-1 2 3 -4) #Z(T NIL NIL T)) =&gt; #Z(-1 -4) and #Z(2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PLE-VALUE-BIND (+X -X) (SPLIT-IF  #Z(-1 2 3 -4) #'PLU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ALUES (COLLECT-SUM +X) (COLLECT-SUM -X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5 and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ATE &amp;rest SERIES-INPUTS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ATE combines two or more series into one long series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.  The length of the output is the sum of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ENATE #Z(B C) #Z() #Z(D)) =&gt; #Z(B 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RIES ITEMS START &amp;optional BELOW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RIES returns a series containing the elements of the inpu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dexed by the non-negative integers from START up t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ELOW.  If BELOW is omitted or greater than the length of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oes all of the way to the end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ERIES #Z(A B C D) 1) =&gt; #Z(B C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ERIES #Z(A B C D) 1 3) =&gt; #Z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OOLS  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returns a series of the indices of the non-null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nput B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#Z(T NIL T 44)) =&gt; #Z(0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MONOTONIC-INDICES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a quasi-inverse of POSITIONS.  The series input MONOTONIC-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trictly increasing series of non-negative integers. 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unbounded, contains T in the posi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-INDICES and NIL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SK #Z()) =&gt; #Z(NIL NIL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SK #Z(0 2 3)) =&gt; #Z(T NIL T T NIL NIL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K (POSITIONS #Z(NIL A NIL B NIL))) =&gt; #Z(NIL T NIL T NIL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LE ITEMS1 ITEMS2 COMPARATOR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returned by MINGLE contains all and only the elemen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ries.  The length of the output is the sum of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is unbounded if either input is unbounded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emains unchanged; however, the elements from the two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y intermixed under the control of the COM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TOR must accept two arguments and return non-null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argument is strictly less than its second argument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nse).  At each step, the COMPARATOR is used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lements in the two series.  If the current element from ITEM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less than the current element from ITEMS1, the curren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ITEMS2 and transferred to the output.  Otherwis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lement comes from ITEM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GLE #Z(1 3 7 9) #Z(4 5 8) #'&lt;) =&gt; #Z(1 3 4 5 7 8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GLE #Z(1 7 3 9) #Z(4 5 8) #'&lt;) =&gt; #Z(1 4 5 7 3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M N ITEMS  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the effect of breaking up the input series ITE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overlapping) chunks of length M.  The starting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hunks differ by N.  The inputs M and N must both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produces M output series.  The ith chunk consists of the 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 outputs.  Suppose that the length of ITEMS is L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is the floor of 1+(L-M)/N.  The ith element of the k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(i*n+k)th element of ITEMS (i and k counting from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below shows CHUNK being used to compute a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shows CHUNK being used to convert a property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PPING (((XI XI+1 XI+2) (CHUNK 3 1 #Z(1 5 3 4 5 6))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 (+ XI XI+1 XI+2) 3)) =&gt; #Z(3 4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PPING (((PROP VAL) (CHUNK 2 2 (SCAN '(A 2 B 5 C 8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PROP VAL))) =&gt; ((A . 2) (B . 5) (C . 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produce non-series outputs based on series inputs. 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mmary value based on some formula (the sum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elements of a series in an aggregate data structur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FIRST ITEMS &amp;optional (DEFAULT NIL)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LAST ITEMS &amp;optional (DEFAULT NIL)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NTH N ITEMS &amp;optional (DEFAULT NIL)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ries ITEMS, these functions return the first elemen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the Nth element, respectively.  If ITEMS has no eleme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th element), DEFAULT is returned.  If DEFAULT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s used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FIRST #Z() 'Z) =&gt;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LAST #Z(A B C)) =&gt;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NTH 1 #Z(A B C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LENGTH ITEMS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LENGTH returns the number of element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LENGTH #Z(A B C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SUM NUMBERS &amp;optional (TYPE 'NUMBER)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SUM returns the sum of the elements in a series of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 type specifier that indicates the type of sum to be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not specified, then NUMBER is used for the TYPE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input, a zero (of the appropriate typ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SUM #Z(1.1 1.2 1.3)) =&gt;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SUM #Z() 'COMPLEX) =&gt; #C(0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MAX NUMBERS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MIN NUMBERS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ries of non-complex numbers, these functions comput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the minimum element, respectively.  If there are no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MAX #Z(2 1 4 3)) =&gt;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MIN #Z(1.2 1.1 1.4 1.3)) =&gt;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MIN #Z(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AND BOOLS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AND returns the AND of the elements in a series.  As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NIL is returned if any element of BOOLS is NIL.  Otherwis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BOOLS is returned.  The value T is returned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B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AND #Z(A B C)) =&gt;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AND #Z(A NIL C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OR BOOLS 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OR returns the OR of the elements in a series.  As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NIL is returned if every element of BOOLS is NIL.  Otherwi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 element of BOOLS is returned.  The value NIL is return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elements in B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OR #Z(NIL B C)) =&gt;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OR #Z(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TEMS    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YPE ITEMS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turns a sequence containing the elements of the serie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a type specifier indicating the type of sequenc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ither a proper subtype of SEQUENCE or the symbol BAG. 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it defaults to LIST.  (This function exhibit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is unusual for Common Lisp:  an ``optional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a required argument.  This pattern cannot be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 with &amp;OPTIONAL.  It is indicated above by tw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howing the two possible argument patt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s BAG, a list is created with the elements in whatev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st efficiently obtained.  Otherwise, the order of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the same as the order in ITEMS.  If TYPE specifie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f a vector) this length must be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element of ITEMS is placed in the nth slo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Any unneeded slots are left in their initial state. 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ly more efficient if it can be determin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YPE is a subtype of LIST or VECTOR and for vectors wha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 #Z(A B C)) =&gt; (A B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 'BAG #Z(A B C)) =&gt; (C A B) or (B A C) or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 '(VECTOR INTEGER 3) #Z(1 2 3)) =&gt; #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APPEND SEQUENCES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APPEND TYPE SEQUENCES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ries of sequences, COLLECT-APPEND returns a new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ese sequences together in order.  The TYPE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ndicating the type of sequence created and must b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f SEQUENCE.  If TYPE is omitted, it defaults to LIS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hibits an argument pattern that is unusual for Common Lisp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al'' argument preceding a required argument.  This patter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the usual manner with &amp;OPTIONAL.  It is indicated ab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finition lines, showing the two possible argument patt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for every element of every sequence in the inpu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lement of a sequence of type TYPE.  The result does not sh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quence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APPEND #Z((A B) NIL (C D))) =&gt; (A B C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APPEND 'STRING #Z("A " "BIG " "CAT")) =&gt; "A BIG C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NCONC LISTS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NCONC NCONCs the elements of the series LISTS togeth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.  This is the same as COLLECT-APPEND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ust be a series of lists, the output is always a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is done rapidly by destructively modify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therefore the output shares all of its stru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ALIST KEYS VALUES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PLIST KEYS VALUES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HASH KEYS VALUES &amp;key :TEST :SIZE :REHASH-SIZE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ries of keys and a series of corresponding valu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 an association list, a property list, and a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llowing the order of the input, each KEYS[j]/VALUES[j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entered into the output so that it overrides all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If one of the input series is longer than the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lements are ignored.  The keyword arguments of COLLECT-HAS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hash table produced and have the same mean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MAKE-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ALIST #Z(A B C) #Z(1 2)) =&gt; ((B . 2) (A . 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HASH #Z() #Z(1 2) :TEST #'EQ) =&gt; &lt;an empty hash 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FILE FILE-NAME ITEMS &amp;optional (PRINTER #'PRINT)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file named FILE-NAME and writes the elements o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to it using the function PRINTER.  PRINTER must accept two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and an output stream.  (For instance, PRINTER can be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, PRINC, PPRINT, WRITE-CHAR, WRITE-STRING, or WRITE-LINE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PRINTER defaults to PRINT.  The value T is returned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losed, even if an abo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FN TYPE INIT FUNCTION &amp;rest SERIES-INPUTS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order function COLLECT-FN supports the general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.  It is identical to COLLECTING-FN except tha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lement of each series computed.  If there are no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es, the values returned by INIT are passed on dire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OLLECT-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FN 'INTEGER #'(LAMBDA () 0) #'+ #Z(1 2 3)) =&gt;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-FN 'INTEGER #'(LAMBDA () 0) #'+ #Z(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ation of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hat come from scanning data structures such as list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linked to these structures.  The function AL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underlying data structure with reference to the seri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(Conversely, it is possible to modify a series by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 structure it is derived from.  However, given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nature of series, the effects of such modification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.  As a result, this kind of modification is inadvis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DESTINATIONS ITEMS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changes the series DESTINATIONS so that it contains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ITEMS.  More importantly, in the manner of SETF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underlies DESTINATIONS is changed so that i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were to be regenerated, the new values would be obt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process stops as soon as either input runs out of el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IL is always returned. In the example below each negativ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replaced with it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* ((DATA (LIST 1 -2 3 4 -5 6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X (CHOOSE-IF #'MINUSP (SCAN DATA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TER X (#M* X 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(1 4 3 4 2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can only be applied to series that are ALTERABLE. 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ALIST, SCAN-MULTIPLE, SCAN-PLIST, and SCAN-LISTS-OF-LISTS-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lterable series.  However, the alterability of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STS-OF-LISTS-FRINGE is incomplete.  If SCAN-LISTS-OF-LISTS-FRI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 object that is a leaf, altering the output seri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of a transducer is alterable as long a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come directly from the elements of an in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ble.  In particular, the outputs of CHOOSE, CHOOSE-IF,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IF, COTRUNCATE, UNTIL, UNTIL-IF, and SUBSERIES are alterabl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rresponding inputs are 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ALTER ITEMS ALTER-FN &amp;rest ARGS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ries ITEMS, TO-ALTER returns an alterable series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lements.  The argument ALTER-FN is a function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ll series.  Let these series be S1, ..., SN.  If there a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fter ALTER-FN, ALTER-FN must accept N+1 inputs.  If (ALTER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ter encountered, (MAP-FN T ALTER-FN B S1 ... SN)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For each element in B, ALTER-FN should make appropri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structure underlying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he following definition of a series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lements of a list.  Alteration is performed by changing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the lis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UN SCAN-LIST (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CLARE (OPTIMIZABLE-SERIES-FUNCTIO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ET ((SUBLISTS (SCAN-SUBLISTS LIST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O-ALTER (#MCAR SUBLIS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'(LAMBDA (NEW PARENT) (SETF (CAR PARENT) NEW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LIS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xpressions are transformed into loops by pipelining them-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s converted from a form where entire series are compu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to a form where the series are incrementally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 In the resulting loop, each individual element is compu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used, and then discarded before the next element is comp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pelining to be possible, a number of restrictio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Before looking at these restrictions, it is useful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ion of two series functions cannot be pipelin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unction consumes series elements in the sam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unction produces them.  Taken together, the se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will always be true, because they all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cessing order.  In particular, they are all `pre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---they process the elements of their series inputs and out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starting with the first element.  Further, while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define new series functions, it is impossible to def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pre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most series operations can easily be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rder fashion, the most notable exceptions being reversal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little is lost by outlawing non-preorder series fun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reorder operation has to be applied to a series, the se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ected into a list or vector and the operation applied 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 (This is inefficient, but no less efficient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quired if non-preorder series functions were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series expressions into loops is required t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efore compiled code is actually run.  Optimization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pplied to interpreted code.  If any of the restri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violated, optimization is not possible.  In this situ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is issued at the time optimization is attemp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left unoptimized.  This is not a fatal error and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sults from being computed.  However, give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efficiency to be gained, it is well worth fix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at occur.  This is usuall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RESS-SERIES-WARNINGS*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 (or bound) to anything other than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L, warnings about conditions that block the optimization of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restrictions on series expression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recisely what is meant by the term SERIES EXPRESSION.  This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rather than syntactic in nature.  Given a program, imag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Lisp code into a data flow graph.  In a data flow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represented as boxes, and both control flow and data f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rrows between the boxes.  Constructs such as LET and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into patterns of data flow arcs.  Control constr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LOOP are converted into patterns of control flow arc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at all loops have been converted into tail recurs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acyc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expression is a subgraph of the data flow graph for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group of interacting series functions.  More specifically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F on a series function, the series expression E contain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.  E contains F.  Every function using a seri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unction in E is in E.  Every function computing a serie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E is in E.  Finally, suppose that two functions G and 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that there is a data flow path consisting of series and/or non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arcs from G to H.  Every function touched by this path (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unction or not) is i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ATION TO BE POSSIBLE, SERIES EXPRESSIONS HAVE TO BE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ABLE.  As with most other optimization processes, a seri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ransformed into a loop at compile time, unles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t compile time exactly what computation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a number of relatively minor limits on what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optimization to be possible the typ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functions such as MAP-FN and COLLECTING-FN have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Similarly, the numeric arguments to CHUNK have to b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FUNCALL is used to call a series function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s to be of the form (FUNCTION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ATION TO BE POSSIBLE, EVERY SERIES CREATED WITHI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MUST BE USED SOLELY INSIDE THE EXPRESSION.  (If a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utside of the expression that creates it,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represented as a whole.  This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quired to pipeline the creating expression.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a series must not be returned as a result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s a whole, assigned to a free variable, assign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stored in a data structure.  A corollary of the las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defining new optimizable series functions, ser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o &amp;REST arguments.  Further, optimization is blocked i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s an argument to an ordinary Lisp function.  Ser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edefined series functions and to new se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the declaration OPTIMIZABLE-SERIES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ATION TO BE POSSIBLE, SERIES EXPRESSIONS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COMPUTATIONS.  That is to say, the data flo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series expression cannot contain an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  (Complex control flow is incompatible with pipel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possible in the presence of standard straight-li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GN, FUNCALL, SETQ, LAMBDA, LET, LET*, and MULTIPLE-VALUE-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ne of the variables bound are special.  There is also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ros as long as they expand into series functions and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However, optimization is blocked by forms that specif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 (i.e., conditionals IF, COND, etc., looping constructs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etc., or branching constructs TAGBODY, GO, CATC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below, optimization is blocked, because the IF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series expression.  However, in the secon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possible, because although the IF feeds data to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it is not inside the corresponding subgraph. 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below produce the same value, however, the second on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 (IF FLAG (SCAN X) (SCAN Y)))  ;warning messag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 (SCAN (IF FLAG X Y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raint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series expression satisfies all of the restrictions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not be possible to transform the expression into a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emaining problem is that if a series is used in two plac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y place incompatible constraints on the times at whic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hould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expression below shows a situation where this problem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reates a series X of the elements in a list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rmalized series by dividing each element of X by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X.  Finally, the expression returns 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 ((X (SCAN '(1 2 5 2))))           ; warning messag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LECT-MAX (#M/ X (SERIES (COLLECT-SUM X))))) =&gt;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uses of X in the expression place contradictory constra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ipelined evaluation must proceed.  COLLECT-SUM requires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X be produced before the sum can be returned a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its input be available before it can start to pro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However, #M/ requires that the first element of X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the first element of the output of SERIES.  For pipe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this implies that the first element of the output of SERI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output of COLLECT-SUM) must be available befo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X is produced.  Unfortunately, this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inconsistency above is the cycle of constrai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  This in turn stems from a cycle in the data flo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he expression (see Figure 1).  In Figure 1, functio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boxes and data flow is represented by arrows.  Simp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flow of series values and cross hatched arrow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non-serie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|   /-------------------------------&gt;|-------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 scan |---     |------|      |------|      |  #M/  |-----&gt;| max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|   \---&gt;| sum  |+++++&gt;|series|-----&gt;|-------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------|      |------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: A Constraint Cycle in a Seri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ata flow graph corresponding to a series expression, a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a closed loop of data flow arcs that can be travers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each arc is traversed exactly once and no non-series 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 backwards.  (Series data flow arcs can be traver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)  A constraint cycle is said to PASS THROUGH a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en exactly one of the arcs in the cycle touches the port. 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data flow arcs touching SCAN, SUM, SERIES, and #M/ form a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 Note that if the output of SCAN were not a series, this lo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constraint cycle, because there would be no valid way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lso note that while the constraint cycle passes throug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t touches, it does not pass through the output of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nstraint cycle passes through a non-series output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one above can be constructed and therefore pipel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When this situation arises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blematical port and the cycle passing through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warning triggered by the example above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cycle associated with SCAN, COLLECT-SUM, SERIES, and #M/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on-series output of COLLECT-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kind of detailed information, it is easy to all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o start with, every cycle must contain at least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wo series data flows leaving it.  At worst, the cyc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by duplicating this function (and any functions comput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t).  For instance, the example above can be rewritten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 ((X (SCAN '(1 2 5 2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M (COLLECT-SUM (SCAN '(1 2 5 2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LLECT-MAX (#M/ X (SERIES SUM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easy enough to automatically apply code copying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al constraint cycles.  However, this is not don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First, there is considerable virtue in maintain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function in a series expression turns into o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n the loop produced.  Users can be confident tha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look simple and efficient actually ar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Second, with a little creativity, constraint proble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 in ways that are much more efficient than copying cod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conflict can be eliminated efficiently by inter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computing the maximum with the operation of normaliz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 ((X (SCAN '(1 2 5 2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 (COLLECT-MAX X) (COLLECT-SUM X))) =&gt;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hat optimizable series expression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cycles that pass through non-series outputs place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alitative character of optimizable series express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y all must have the general form of creating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using scanners, computing various intermediate s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, and then computing one or more summary resul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  The output of a collector cannot be used in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nless it is the output of a separate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y of note that the last expression above fixes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y moving the non-series output out of the cycle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cycle.  This illustrates the fact that constrain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ss through non-series outputs do not necessari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use problems only if they pass through OFF-LIN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input port or series output port of a series function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it is processed in lock step with all the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s follows:  The initial element of each on-line input is r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element of each on-line output is written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each on-line input is read, then the second ele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utput is written, and so on.  Ports that are not on-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  If all of the series ports of a function are on-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aid to be on-line; otherwise, it is off-line.  (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tandard definition of the term `on-line' so that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rts as well as whol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ports a cycle passes through are on-line, the lo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se ports guarantees that there cannot be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nstraints associated with the cycle.  However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off-line port leads to the same kinds of problems a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on-seri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eries functions are on-line.  In particular, sc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are all on-line as are many transducer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 in Section on complex transducers are off-lin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inputs of CATENATE, CHOOSE-IF, CHUNK, EXPAND, MASK, M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and SUBSERIES along with the series outputs of CHOOSE,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-IF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fourth and final restriction is that FOR OPTIMIZ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 SERIES EXPRESSION CANNOT CONTAIN A CONSTRAINT CYCLE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ON-SERIES OUTPUT OR AN OFF-LINE PORT.  Whenever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olated a warning message is issued.  Violations can be fix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cycle or restructuring the computation so tha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removed from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ng New Se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operating on series can be defined just as easily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perating on any other data type.  However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new functions cannot be transformed into loop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alysis of the functions is available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definition of a new series function must appear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BLE-SERIES-FUNCTION                         [Declaration spec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specifier (OPTIMIZABLE-SERIES-FUNCTION INTEGER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nction being defined is a series function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so that it can be optimized when it appears in series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warning is issued if the function being defined neither take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nor produces a series as output.)  INTEGER (default 1)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lues returned by the function being defined.  (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determined by local analysis.) 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BLE-SERIES-FUNCTION is allowed to appear is in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side a DEFUN.  As an example, the following shows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version of COLLECT-SUM c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UN SIMPLE-COLLECT-SUM (NUMB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CLARE (OPTIMIZABLE-SERIES-FUNCTION 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LECT-FN 'NUMBER #'(LAMBDA () 0) #'+ NUMBER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-PORT                                       [Declaration spec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specifier (OFF-LINE-PORT PORT-SPEC1 PORT-SPEC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indicated inputs and outputs are off-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pecifier is only allowed in a DEFU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PTIMIZABLE-SERIES-FUNCTION.  Each PORT-SPEC must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hat is one of the inputs of the function or an integer J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th output (counting from zero).  For example, (OFF-LINE-PORT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input X and the second output are off-line.  Eve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mentioned in an OFF-LINE-PORT declara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 A warning is issued whenever a port's actual on-line/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oes not agree with its declared status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ich ports are off-line and which are no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ports virtually never arise when defining scanners or red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feature of Lisp is that variable declarations are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is often the case that they are necessary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fficiency matters.  Therefore, it is important that i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to provide declarations for every variable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series expressions into loops presen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is regard, because the loops created contain variab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in the original code.  However, if the information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by the user, appropriate declarations can be genera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 variab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plicit variables that are bound in a series express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a LET that is part of the expression)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declarations making use of the type specifier (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)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ypes should be supplied to series functions (such a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FN) that have type arguments.  When using SCAN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ype of element in the sequence as well as the sequenc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by using (VECTOR * INTEGER) as opposed to merely 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LIST ELEMENT-TYPE) can be used to specify the type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ppropriate to have a type more specific than (SERIE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output of #M, #Z, SCAN-ALIST, SCAN-FILE, SCAN-H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STS-OF-LISTS-FRINGE, SCAN-LISTS-OF-LISTS, SCAN-PLIST,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, or CATENATE, then the form THE, must be used to specify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expression computing a non-series argument 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either a variable nor a constant, THE must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clarations in the series express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ensure that every loop variable will hav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-LAST (CHOOSE-IF #'PLUSP (SCAN '(LIST INTEGER) DATA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 '(VECTOR * FLO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MAP-FN 'FLOAT #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RIES (THE INTEGER (CAR DATA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(SERIES INTEGER) (SCAN-FILE F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formation the user has to provide is reduc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formation can be propagated from place to plac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holding the output of CHOOSE-IF holds a subset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the input variable.  As a result, it is appropriate for 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.  When defining a new series function, the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-ELEMENT-TYPE can be used to indicate where type propag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-ELEMENT-TYPE                                        [Type spec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er (SERIES-ELEMENT-TYPE VARIABLE) deno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eries held in VARIABLE.  VARIABLE must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series value (for example, a series argument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 SERIES-ELEMENT-TYPE can only be used in three places: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LET, MAPPING, PRODUCING, or other binding form i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; in a declaration in a DEFUN being used to defin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or in a type argument to a series function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COLLECT-LAST could have been defined as follow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-ELEMENT-TYPE ensures that the internal variable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item has the corr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UN COLLECT-LAST (ITEMS &amp;OPTIONAL (DEFAULT NIL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CLARE (OPTIMIZABLE-SERIES-FUNCTIO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LLECT-FN '(SERIES-ELEMENT-TYPE I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'(LAMBDA ()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'(LAMBDA (OLD NEW) 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eries functions are provided, because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ful operations that can be performed on serie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boiled down to a small number of primitiv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-FN embodies the fundamental idea of series compu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internal state.  It can be used as the basis for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trans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embodies the fundamental idea of producing a series tha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hortest input series.  In particular, it embodies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bounded series from non-series inputs. 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-FN, UNTIL can be used to define SCAN-FN,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defining all the other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LAST embodies the fundamental idea of producing a non-seri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.  Together with COLLECTING-FN, it can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-FN, which (with the occasional assistance of UNTIL)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defining all the other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embodies the fundamental idea of preorder computatio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for defining all the other series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line transd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four primitives are involved wi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alized aspects of series functions.  Alterability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 TO-ALTER and the declaration PROPAGATE-ALTER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of type information is supported by the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-ELEMENT-TYPE.  The best implementation of certain se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form ENCAPS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-LIST INPUT-LIST {DECLARATION}* {FORM}*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computes and returns a group of series and non-series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roup of series and non-series inputs.  The ke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s that some or all of the series inputs and outpu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an off-line way.  To support this, the process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the FORMS) is performed from the perspectiv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herers (see below).  Each series input is converted to 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 in the body.  Each series output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r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-LIST has the same syntax as the binding list of a L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variables must be distinct from each other and from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in the INPUT-LIST.  If there are 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LIST, PRODUCING computes N outputs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ariable.  The variables act as the names for the outpu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ither of two ways.  First, if an output variable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in the OUTPUT-LIST, then the variabl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non-series value.  The variable is initialized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can be used in any way desired in the body. The even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whatever value is in the variable when the execution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Second, if an output variable does not have a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in the OUTPUT-LIST, the variable is given as its value a gat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lects elements.  The only valid way to use the variable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call on NEXT-OUT.  The output returned is a series cont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f the body never terminates, this series is unb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-LIST also has the same syntax as the binding list of a 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must be distinct from each oth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in the OUTPUT-LIST.  The values can be se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ries.  If the value is not explicitly specified, i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ct logically both as inputs and state variab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one of two ways.  First, if an input variable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ries value, then it is given this value before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egins and can be used in any way desired in the body.   Secon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riable is associated with a series, then the variable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corresponding to this series as its initial valu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ay to use the variable in the body is in a call on NEX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declarations at the start of the body.  Howev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llowed are IGNORE declarations, type decla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-ALTERABILITY declarations (see below).  In particular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or any of the input or output variables to b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eption, the body can contain arbitrary Lisp expression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enerators and gatherers have been set up,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terminates.  If the body never terminates, the series outpu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unbounded in length and the non-series outputs (if any)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asy to understand, this view of what can happe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severe difficulties when optimizing (and even when evalu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xpressions that contain calls on PRODUCING.  As a resul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imposed on the form of the body to simplify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mitation is that, exclusive of any declarations, the bod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 (LOOP (TAGBODY ...)).  The following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could be used to implement a scanner creating an unbound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DUCING (NUMS) ((NUM 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CLARE (INTEGER NUM) (TYPE (SERIES INTEGER) NUM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AG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TQ NUM (1+ NUM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EXT-OUT NUMS NUM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#Z(1 2 3 4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mitation is that the form TERMINATE-PRODUCING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execution of the body.  Any other method of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with RETURN, for example) is an error.  The following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DUCING could be used to implement the operation of summing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ERMINATE-PRODUCING is used to stop the compu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uns ou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DUCING ((SUM 0)) ((NUMBERS #Z(1 2 3)) NU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AG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TQ NUM (NEXT-IN NUMBERS (TERMINATE-PRODUCING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TQ SUM (+ SUM NUM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mitation is that calls on NEXT-OUT associated wi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appear at top level in the TAGBODY in the body. 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sted in other forms.  In addition, an output variable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at most one call on NEXT-OUT and if it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XT-OUT, it cannot be used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on NEXT-OUT for a given output appears in the f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ODY in the body, after everything other than other calls on NEXT-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 is an on-line output---a new value is writte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the body.  Otherwise the output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PRODUCING could be used to spli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arts.  Items are read in one at a time and tested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, they are written to one of two outputs.  Note the use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ches to keep the calls on NEXT-OUT at top level.  Both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  The first example above shows an on-li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DUCING (ITEMS-1 ITEMS-2) ((ITEMS #Z(1 -2 3 -4))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AGBODY (SETQ ITEM (NEXT-IN ITEMS (TERMINATE-PRODUCING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F (NOT (PLUSP ITEM)) (GO D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EXT-OUT ITEMS-1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GO 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    (NEXT-OUT ITEMS-2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    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#Z(1 3) and #Z(-2 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mitation is that the calls on NEXT-IN associated with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 must appear at top level in the TAGBODY in the body, n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the form (SETQ VAR (NEXT-IN V ...)).  They can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s.  In addition, an input variable can be the sourc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call on NEXT-IN and if it is the source for a NEXT-IN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on NEXT-IN for a given input has as its sole terminat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-PRODUCING) and appears in the initial part of the TAG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before anything other than similar calls on NEXT-IN,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n-line input---a new value is read on every cycle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nput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how PRODUCING could be used to concaten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To start with, elements are read from the first inpu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runs out, a flag is set and reading begins from the seco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s are off-line.  The example above shows an on-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DUCING (ITEMS) ((ITEM-1 #Z(1 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TEM-2 #Z(3 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N-2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AGBODY (IF IN-2 (GO D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ETQ ITEM (NEXT-IN ITEM-1 (SETQ IN-2 T) (GO D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GO 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    (SETQ ITEM (NEXT-IN ITEM-2 (TERMINATE-PRODUCING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    (NEXT-OUT ITEMS ITEM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#Z(1 2 3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PRODUCING          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which takes no arguments) is used to terminate execution o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) the PRODUCING macro.  As with the form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PRODUCING does not return any values; rather, contro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urrent context.  The form TERMINATE-PRODUCING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in a PRODUCING body and causes the termination of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-ALTERABILITY                              [Declaration spec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specifier (PROPAGATE-ALTERABILITY INPUT OUTPUT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s to alter an element of OUTPUT should be satisfied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lement of INPUT.    (The corresponding elemen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most recently read at the moment when the outpu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)  This declaration can only appear in a call on PRODUCING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must be an input and an output of the PRODUCING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how the propagation of alterability could be sup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version of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UN SIMPLE-UNTIL (BOOLS I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CLARE (OPTIMIZABLE-SERIES-FUNCTIO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ODUCING (Z) ((X BOOLS) (Y ITEMS) BOOL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CLARE (PROPAGATE-ALTERABILITY Y Z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AG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TQ BOOL (NEXT-IN X (TERMINATE-PRODUCING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TQ ITEM (NEXT-IN Y (TERMINATE-PRODUCING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BOOL (TERMINATE-PRODUCING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-OUT Z ITEM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ENCAPSULATING-FN SCANNER-OR-COLLECTOR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provided by Common Lisp are supported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ng forms.  For example, there is no way to specify a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will always be run, even when an abort occu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WIND-PROTECT.  ENCAPSULATED makes it possibl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uch as UNWIND-PROTECT when defining a seri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specifies a function that places an encapsulating for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performed by its second argument.  The first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oted function that takes a Lisp expression and wrap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ng form around it, returning the resulting cod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ust be a literal call on SCAN-FN, SCAN-FN-INCLUSIVE, or COLLECT-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can count on being evaluated 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ng form.  The values returned by the second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values of ENCAPSULATED.  The following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could be used to define a simplified version of COLLEC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UN COLLECT-FILE-WRAP (FILE NAME 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WITH-OPEN-FILE (,FILE ,NAME :DIRECTION :OUTPUT) ,BODY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MACRO SIMPLE-COLLECT-FILE (NAME I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ET ((FILE (GENSYM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(ENCAPSULATED #'(LAMBDA (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OLLECT-FILE-WRAP ',FILE ',NAME BOD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OLLECT-FN T #'(LAMBDA ()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'(LAMBDA (STATE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PRINT ITEM ,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,ITEM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ors and Gathe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are generalized input streams in the sense of Smalltal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can produce a potentially unbounded number of ele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dividual elements are not computed until requested by NEX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lement is taken from a generator, it is removed by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s of NEXT-IN obtain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ose relationship between a generator and a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t produces.  In particular, any series can be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As a result, all the scanner functions used for creat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generators as well.  There is no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t of functions for creating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ers are generalized output streams.  Elements of any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a gatherer using NEXT-OUT.  The gatherer combine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ime-sequence order into a net result.  This res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ESULT-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ose relationship between a gatherer and a colle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bines elements in the same way.  In particular, any one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utput collector can be converted into a gatherer.  As a res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s used for computing summary results from seri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atherers.  There is no need to have a separate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gath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SERIES 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ries, GENERATOR returns a generator containing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IN GENERATOR {ACTION}*  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IN returns the next element in the generator GENERATOR. 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Lisp expressions.  They are evaluated if an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retrieved from GENERATOR.  If there are no mo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ctions, it is an error.  It is also an error to apply NEXT-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 second time after the generator has run out of element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generators, consid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 ((X (GENERATOR (SCAN '(1 2 3 4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-OUTPUT-TO-STRING 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OP (PRIN1 (NEXT-IN X (RETURN))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IN1 (NEXT-IN X (RETURN))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INC "," S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"12,34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the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ER COLLECTOR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must be a function of type (FUNCTION ((SERIES t1))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function, GATHERER returns a gatherer that accepts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1 and returns a final result of type t2.  The method for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used by the gatherer is the same as the one used by th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OUT GATHERER ITEM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atherer and a value, NEXT-OUT enters the value into the gath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-OF GATHERER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-OF retrieves the net result from a gatherer.  RESULT-O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any time.  However, it is an error to apply RESULT-OF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atherer or to apply NEXT-OUT to a gatherer once RESULT-O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 ((G (GATHERER #'COLLECT-SUM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OLIST (I '(1 2 3 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EXT-OUT G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(EVENP I) (NEXT-OUT G (* 10 I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SULT-OF G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({(VAR FN)}*) {FORM}*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form must be a list of pairs.  The first element of each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must be a variable name.  The second element of each pair, FN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that when wrapped in (FUNCTION ...) is acceptable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R.  Each symbol is bound to a gatherer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llector.  The body (consisting of the FORMS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ope of these bindings.  When this evalu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returns the RESULT-OF each gatherer.  If there are N pai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list, GATHERING returns N valu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UN EXAMP (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ATHERING ((X COLLECT) (Y COLLECT-SUM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TERATE ((I (SCAN DATA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SE (FIRST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:SLOT (NEXT-OUT X (SECOND I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:PART (DOLIST (J (SECOND I)) (NEXT-OUT X J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EXT-OUT Y (THIRD I))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 '((:SLOT A 10) (:PART (C D) 40))) =&gt; (A C D) and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urther illustration of gatherers, consider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ified version of GATHERING that handles only one binding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MACRO SIMPLE-GATHERING (((VAR COLLECTOR)) &amp;BODY 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LET ((,VAR (GATHERER (FUNCTION ,COLLECTOR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,@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ULT-OF ,VA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apabilities of GATHERING can be supported in much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pyright 1989 by the Massachusetts Institute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mbridge,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vided that this copyright and permission notice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pies and supporting documentation, and that the name of M.I.T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 used in advertising or publicity pertaining to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ftware without specific, written prior permission. M.I.T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M.I.T.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.I.T.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