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MICROPROCESSOR &amp; MEMORY TECHNOLOG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68000 Hi-Performance Microprocesso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68060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Release P1.00 -- October 1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68060 Software Package Copyright © 1993, 1994 Motorola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on an "AS IS" basis an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ximum extent permitted by applicabl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DISCLAIMS ALL WARRANTIES WHE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MPLIED WARRANTIES OF MERCHANTABILITY OR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warranty against infringement with regard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ANY MODIFIED VERSIONS THEREOF) and any accompanying writt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ximum extent permitted by applicabl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MOTOROLA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WITHOUT LIMITATION, DAMAGES FOR LOSS OF BUSINESS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TERRUPTION, LOSS OF BUSINESS INFORMATION, OR OTHER PECUNIARY 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F THE USE OR 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ssumes no responsibility for the maintenance and support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copyright license to use, modify, and distribu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this entire notice is retained without alteration in any modifi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d versions, and that such modified versions are clearly identifi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censes are granted by implication, estoppel or otherwise under any pa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demarks of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60 FLOATING-POINT SOFTWARE PACKAGE (Kerne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psp.sa contains the 68060 Floating-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This package is essentially a set of exception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integrated into an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ception handlers emulate Unimplemented FP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using unimplemented data types,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unimplemented addressing modes. In addition,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exception handlers to provide full IEEE-754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psp.sa is essentially a hexadecimal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package. This is the ONLY format which 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image was created by assembling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verting the resulting binary output imag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. The hexadecimal number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torola Assembly Syntax assembler directive "dc.l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constant longword). The file can be convert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yntaxes by using any word processor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in assembling and linking this module with other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r should add a symbolic label to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calling routines to access the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psp.s has also been included 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p of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- 128 byte-siz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|   Call-Out</w:t>
        <w:tab/>
        <w:t>| - 4 bytes per entry (user fills thes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- example routines in fskeleton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- 8 bytes p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| Entry Point</w:t>
        <w:tab/>
        <w:t>| - user does "bra" or "jmp" to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- cod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 ~</w:t>
        <w:tab/>
        <w:tab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tom of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of this module is the "Call-out" section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CLUDED in fpsp.sa (an example "Call-out" section is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le fskeleton.s). The purpose of this section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PSP routines to reference external functions that must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host operating system. This section MUST be exactly 128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There are 32 fields, each 4 bytes in size. Each field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unction required by the FPSP (these functions and their 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"68060FPSP call-outs" below). Each field entry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corresponding function RELATIVE to the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call-out" section. The "Call-out" section must sit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p.sa imag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ction, the "Entry-point" section, is used by extern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functions within the FPSP. Since the fpsp.sa hex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ymbol names, this section contains function entry points that a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top of the package. The currently defined entry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section "68060 FPSP entry points" below. A cal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imply execute a "bra" or "jmp" that jumped to the sel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68060 hardware took a "Line-F Emulator"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ctor #11), the operating system should execute someth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</w:t>
        <w:tab/>
        <w:t>_060FPSP_TOP+128+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_060FPSP_TOP is the starting address of the "Call-out" section; the "Call-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128 bytes long; and the F-Line FPSP handler entry poin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bytes from the top of the "Entry-point"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ection is the code section. After entering through an "Entry-poi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code jumps to the appropriate emulation code within the co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FPSP call-outs: (details in fskeleton.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:</w:t>
        <w:tab/>
        <w:t>_060_real_b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4:</w:t>
        <w:tab/>
        <w:t>_060_real_s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8:</w:t>
        <w:tab/>
        <w:t>_060_real_op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c:</w:t>
        <w:tab/>
        <w:t>_060_real_ovfl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0:</w:t>
        <w:tab/>
        <w:t>_060_real_unfl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4:</w:t>
        <w:tab/>
        <w:t>_060_real_dz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8:</w:t>
        <w:tab/>
        <w:t>_060_real_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c:</w:t>
        <w:tab/>
        <w:t>_060_real_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0:</w:t>
        <w:tab/>
        <w:t>_060_real_fpu_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4:</w:t>
        <w:tab/>
        <w:t>_060_real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8:</w:t>
        <w:tab/>
        <w:t>_060_real_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c:</w:t>
        <w:tab/>
        <w:t>_060_real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0:</w:t>
        <w:tab/>
        <w:t>_060_fpsp_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34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8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c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40:</w:t>
        <w:tab/>
        <w:t>_060_imem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4:</w:t>
        <w:tab/>
        <w:t>_060_dmem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8:</w:t>
        <w:tab/>
        <w:t>_060_dmem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c:</w:t>
        <w:tab/>
        <w:t>_060_imem_read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0:</w:t>
        <w:tab/>
        <w:t>_060_imem_read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4:</w:t>
        <w:tab/>
        <w:t>_060_dmem_read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8:</w:t>
        <w:tab/>
        <w:t>_060_dmem_read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c:</w:t>
        <w:tab/>
        <w:t>_060_dmem_read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0:</w:t>
        <w:tab/>
        <w:t>_060_dmem_write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4:</w:t>
        <w:tab/>
        <w:t>_060_dmem_write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8:</w:t>
        <w:tab/>
        <w:t>_060_dmem_write_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6c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0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4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8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c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FPSP entry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:</w:t>
        <w:tab/>
        <w:t>_060_fpsp_s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8:</w:t>
        <w:tab/>
        <w:t>_060_fpsp_op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0:</w:t>
        <w:tab/>
        <w:t>_060_fpsp_ovfl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8:</w:t>
        <w:tab/>
        <w:t>_060_fpsp_unfl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0:</w:t>
        <w:tab/>
        <w:t>_060_fpsp_dz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8:</w:t>
        <w:tab/>
        <w:t>_060_fpsp_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0:</w:t>
        <w:tab/>
        <w:t>_060_fpsp_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8:</w:t>
        <w:tab/>
        <w:t>_060_fpsp_unsup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0:</w:t>
        <w:tab/>
        <w:t>_060_fpsp_eff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060_fpsp_sn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ed in 3.5 of 060SP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ic f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 taken ---&gt; enter _060_fpsp_snan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exits through _060_real_snan &lt;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060_fpsp_oper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ed in 3.5 of 060SP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ic f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 taken ---&gt; enter _060_fpsp_oper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exits through _060_real_operr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060_fpsp_dz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ed in 3.7 of 060SP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ic f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 taken ---&gt; enter _060_fpsp_dz  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exits through _060_real_dz   &lt;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060_fpsp_in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ed in 3.6 of 060SP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ic f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 taken ---&gt; enter _060_fpsp_inex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exits through _060_real_inex &lt;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060_fpsp_ovf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ed in 3.4 of 060SP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ic f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 taken ---&gt; enter _060_fpsp_ovfl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exit through _060_real_inex     &lt;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exit through _060_real_ovfl     &lt;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exit through _060_fpsp_done     &lt;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060_fpsp_unf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ed in 3.4 of 060SP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ic f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 taken ---&gt; enter _060_fpsp_unfl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exit through _060_real_inex     &lt;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exit through _060_real_unfl     &lt;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exit through _060_fpsp_done     &lt;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060_fpsp_f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 fully documented in 060SP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ic f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 taken ---&gt; enter _060_fpsp_fline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          v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implemented   (fpu disabled)       (possible F-line illeg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frame)           |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v               special case "fmovecr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exit through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_060_real_fpu_disabled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^                   v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|                 (yes)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|                   v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|             fpu disabled?   ex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|                   |         _060_real_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          |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|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|             v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|-----------(yes)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---&lt;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---&gt; may exit through _060_real_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---&gt; may exit through _060_real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---&gt; may exit through _060_real_b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---&gt; may exit through _060_fpsp_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060_fpsp_unsu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ed in 3.1 of 060SP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ic f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 taken ---&gt; enter _060_fpsp_unsupp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exit through _060_real_snan      &lt;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exit through _060_real_operr     &lt;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exit through _060_real_ovfl      &lt;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exit through _060_real_unfl      &lt;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exit through _060_real_inex      &lt;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exit through _060_real_trace     &lt;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exit through _060_fpsp_done      &lt;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060_fpsp_eff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ed in 3.3 of 060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ic f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 taken ---&gt; enter _060_fpsp_effadd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exit through _060_real_trace     &lt;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exit through _060_real_fpu_disabled     &lt;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exit through _060_fpsp_done      &lt;----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