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Predicate 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!/0$</w:t>
        <w:tab/>
        <w:tab/>
        <w:t>\&gt; Cut.  Discard choice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/2$</w:t>
        <w:tab/>
        <w:tab/>
        <w:t>\&gt; Arithmetic: multipl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+/2$</w:t>
        <w:tab/>
        <w:tab/>
        <w:t>\&gt; Arithmetic: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,/2$</w:t>
        <w:tab/>
        <w:tab/>
        <w:t>\&gt; Conju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/1$</w:t>
        <w:tab/>
        <w:tab/>
        <w:t>\&gt; Arithmetic: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/2$</w:t>
        <w:tab/>
        <w:tab/>
        <w:t>\&gt; Arithmetic: subt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&gt;/2$</w:t>
        <w:tab/>
        <w:tab/>
        <w:t>\&gt; If-then-e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/2$</w:t>
        <w:tab/>
        <w:tab/>
        <w:t>\&gt; List operator. Also consul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//2$</w:t>
        <w:tab/>
        <w:tab/>
        <w:t>\&gt; Arithmetic: Integer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/2$</w:t>
        <w:tab/>
        <w:tab/>
        <w:t>\&gt; Arithmetic: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\/2$</w:t>
        <w:tab/>
        <w:tab/>
        <w:t>\&gt; Arithmetic: bitwise 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;/2$</w:t>
        <w:tab/>
        <w:tab/>
        <w:t>\&gt; Disjun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/2$</w:t>
        <w:tab/>
        <w:tab/>
        <w:t>\&gt; Arithmetic smal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&lt;/2$</w:t>
        <w:tab/>
        <w:tab/>
        <w:t>\&gt; Arithmetic: bitwise left shif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../2$</w:t>
        <w:tab/>
        <w:tab/>
        <w:t>\&gt; Univ.  Term to list conver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/2$</w:t>
        <w:tab/>
        <w:tab/>
        <w:t>\&gt; Unif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:=/2$</w:t>
        <w:tab/>
        <w:tab/>
        <w:t>\&gt; Arithmetic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&lt;/2$</w:t>
        <w:tab/>
        <w:tab/>
        <w:t>\&gt; Arithmetic small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=/2$</w:t>
        <w:tab/>
        <w:tab/>
        <w:t>\&gt;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@=/2$</w:t>
        <w:tab/>
        <w:tab/>
        <w:t>\&gt; Structural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\=/2$</w:t>
        <w:tab/>
        <w:tab/>
        <w:t>\&gt; Arithmetic not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/2$</w:t>
        <w:tab/>
        <w:tab/>
        <w:t>\&gt; Arithmetic lar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=/2$</w:t>
        <w:tab/>
        <w:tab/>
        <w:t>\&gt; Arithmetic larg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&gt;/2$</w:t>
        <w:tab/>
        <w:tab/>
        <w:t>\&gt; Arithmetic: bitwise right shif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lt;/2$</w:t>
        <w:tab/>
        <w:tab/>
        <w:t>\&gt; Standard order smal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=&lt;/2$</w:t>
        <w:tab/>
        <w:tab/>
        <w:t>\&gt; Standard order small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gt;/2$</w:t>
        <w:tab/>
        <w:tab/>
        <w:t>\&gt; Standard order lar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gt;=/2$</w:t>
        <w:tab/>
        <w:tab/>
        <w:t>\&gt; Standard order larg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/1$</w:t>
        <w:tab/>
        <w:tab/>
        <w:t>\&gt; Bitwise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//2$</w:t>
        <w:tab/>
        <w:tab/>
        <w:t>\&gt; Arithmetic: bitwise 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+/1$</w:t>
        <w:tab/>
        <w:tab/>
        <w:t xml:space="preserve">\&gt; Negation by failure (not provable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/2$</w:t>
        <w:tab/>
        <w:tab/>
        <w:t>\&gt; Not unify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=/2$</w:t>
        <w:tab/>
        <w:tab/>
        <w:t>\&gt; Not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@=/2$</w:t>
        <w:tab/>
        <w:tab/>
        <w:t>\&gt; Not structural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^/2$</w:t>
        <w:tab/>
        <w:tab/>
        <w:t>\&gt; Existential quantification (bagof/3, setof/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olish/2$</w:t>
        <w:tab/>
        <w:t>\&gt; Remove predicate definition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ort/0$</w:t>
        <w:tab/>
        <w:tab/>
        <w:t>\&gt; Abort execution, return to top 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s/1$</w:t>
        <w:tab/>
        <w:tab/>
        <w:t>\&gt; Arithmetic: absolute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solute_file_name/2$</w:t>
        <w:tab/>
        <w:t>\&gt; Get absolute Unix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ccess_file/2$</w:t>
        <w:tab/>
        <w:t>\&gt; Check access permissions of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cos/1$</w:t>
        <w:tab/>
        <w:tab/>
        <w:t>\&gt; Arithmetic: inverse (arc)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end/1$</w:t>
        <w:tab/>
        <w:tab/>
        <w:t>\&gt; Append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end/3$</w:t>
        <w:tab/>
        <w:tab/>
        <w:t>\&gt; Concatenate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ly/2$</w:t>
        <w:tab/>
        <w:tab/>
        <w:t>\&gt; Call goal with additional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ropos/1$</w:t>
        <w:tab/>
        <w:t>\&gt; Show related predicates and manual s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ithmetic_function/1$</w:t>
        <w:tab/>
        <w:t>\&gt; Register an evaluable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/3$</w:t>
        <w:tab/>
        <w:tab/>
        <w:t>\&gt; Access argument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in/1$</w:t>
        <w:tab/>
        <w:tab/>
        <w:t>\&gt; Arithmetic: inverse (arc)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/1$</w:t>
        <w:tab/>
        <w:tab/>
        <w:t>\&gt; Add a clause to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/2$</w:t>
        <w:tab/>
        <w:tab/>
        <w:t>\&gt; Add a clause to the database, give refer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a/1$</w:t>
        <w:tab/>
        <w:t>\&gt; Add a clause to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a/2$</w:t>
        <w:tab/>
        <w:t>\&gt; Add a clause to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z/1$</w:t>
        <w:tab/>
        <w:t>\&gt; Add a clause to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z/2$</w:t>
        <w:tab/>
        <w:t>\&gt; Add a clause to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an/1$</w:t>
        <w:tab/>
        <w:tab/>
        <w:t>\&gt; Arithmetic: inverse (arc)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an/2$</w:t>
        <w:tab/>
        <w:tab/>
        <w:t>\&gt; Arithmetic: rectangular to polar conver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/1$</w:t>
        <w:tab/>
        <w:tab/>
        <w:t>\&gt; Type check for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_length/2$</w:t>
        <w:tab/>
        <w:t>\&gt; Determine length of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_to_term/3$</w:t>
        <w:tab/>
        <w:t>\&gt; Convert between atom a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ic/1$</w:t>
        <w:tab/>
        <w:tab/>
        <w:t>\&gt; Type check for primi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agof/3$</w:t>
        <w:tab/>
        <w:tab/>
        <w:t>\&gt; Find all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etween/3$</w:t>
        <w:tab/>
        <w:t>\&gt; Integer range checking/generat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reak/0$</w:t>
        <w:tab/>
        <w:tab/>
        <w:t>\&gt; Start interactive top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all/1$</w:t>
        <w:tab/>
        <w:tab/>
        <w:t>\&gt; Call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eil/1$</w:t>
        <w:tab/>
        <w:tab/>
        <w:t>\&gt; Arithmetic: smallest integer larger than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aracter_count/2$</w:t>
        <w:tab/>
        <w:t>\&gt; Get character index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dir/1$</w:t>
        <w:tab/>
        <w:tab/>
        <w:t>\&gt; Change working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ecklist/2$</w:t>
        <w:tab/>
        <w:t>\&gt; Invoke goal on all members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ause/2$</w:t>
        <w:tab/>
        <w:tab/>
        <w:t>\&gt; Get clauses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ause/3$</w:t>
        <w:tab/>
        <w:tab/>
        <w:t>\&gt; Get clauses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ose/1$</w:t>
        <w:tab/>
        <w:tab/>
        <w:t>\&gt; Close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mpiling/0$</w:t>
        <w:tab/>
        <w:t>\&gt; Is this a compilation run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cat/3$</w:t>
        <w:tab/>
        <w:tab/>
        <w:t>\&gt; Append two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cat_atom/2$</w:t>
        <w:tab/>
        <w:t>\&gt; Append a list of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sult/1$</w:t>
        <w:tab/>
        <w:t>\&gt; Read (compile) a Prolog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text_module/1$</w:t>
        <w:tab/>
        <w:t>\&gt; Get context module of current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vert_time/8$</w:t>
        <w:tab/>
        <w:t>\&gt; Convert time sta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py_term/2$</w:t>
        <w:tab/>
        <w:t>\&gt; Make a copy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s/1$</w:t>
        <w:tab/>
        <w:tab/>
        <w:t>\&gt; Arithmetic: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putime/0$</w:t>
        <w:tab/>
        <w:t>\&gt; Arithmetic: get CPU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atom/1$</w:t>
        <w:tab/>
        <w:t>\&gt; Examine existing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arithmetic_function/1$ \&gt; Examine evaluable fun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flag/1$</w:t>
        <w:tab/>
        <w:t>\&gt; Examine existing fla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functor/2$</w:t>
        <w:tab/>
        <w:t>\&gt; Examine existing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input/1$</w:t>
        <w:tab/>
        <w:t>\&gt; Get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key/1$</w:t>
        <w:tab/>
        <w:t>\&gt; Examine existing database key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op/3$</w:t>
        <w:tab/>
        <w:t>\&gt; Examine current operator declara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output/1$</w:t>
        <w:tab/>
        <w:t>\&gt; Get the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predicate/2$</w:t>
        <w:tab/>
        <w:t>\&gt; Examine exist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stream/3$</w:t>
        <w:tab/>
        <w:t>\&gt; Examine open strea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bug/0$</w:t>
        <w:tab/>
        <w:tab/>
        <w:t>\&gt; Test for debuggin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bugging/0$</w:t>
        <w:tab/>
        <w:t>\&gt; Show debugger stat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lete/3$</w:t>
        <w:tab/>
        <w:tab/>
        <w:t>\&gt; Delete all matching members from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lete_file/1$</w:t>
        <w:tab/>
        <w:t>\&gt; Unlink a file from the Unix file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contiguous/1$</w:t>
        <w:tab/>
        <w:t>\&gt; Indicate distributed definition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/1$</w:t>
        <w:tab/>
        <w:t>\&gt; Write a term, ignore opera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/2$</w:t>
        <w:tab/>
        <w:t>\&gt; Write a term, ignore operator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q/1$</w:t>
        <w:tab/>
        <w:t>\&gt; Write a term with quotes, ignore opera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q/2$</w:t>
        <w:tab/>
        <w:t>\&gt; Write a term with quotes, ignore operator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match/2$</w:t>
        <w:tab/>
        <w:t>\&gt; Atoms match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match/3$</w:t>
        <w:tab/>
        <w:t>\&gt; Atoms match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predicate/2$</w:t>
        <w:tab/>
        <w:t>\&gt; Find predicate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ynamic/1$</w:t>
        <w:tab/>
        <w:t xml:space="preserve">\&gt; Indicate predicate definition may chang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/0$</w:t>
        <w:tab/>
        <w:tab/>
        <w:t>\&gt; Arithmetic: mathematical consta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/0$</w:t>
        <w:tab/>
        <w:tab/>
        <w:t>\&gt; Edit last edi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/1$</w:t>
        <w:tab/>
        <w:tab/>
        <w:t>\&gt; Edit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it/0$</w:t>
        <w:tab/>
        <w:tab/>
        <w:t>\&gt; Edit last edited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it/1$</w:t>
        <w:tab/>
        <w:tab/>
        <w:t>\&gt; Edit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nsure_loaded/1$</w:t>
        <w:tab/>
        <w:t>\&gt; Consult a file if that has not yet been do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rase/1$</w:t>
        <w:tab/>
        <w:tab/>
        <w:t>\&gt; Erase a database record or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ception/3$</w:t>
        <w:tab/>
        <w:t>\&gt; Handle runtime excep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ists_directory/1$</w:t>
        <w:tab/>
        <w:t>\&gt; Check existence of Unix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ists_file/1$</w:t>
        <w:tab/>
        <w:t>\&gt; Check existence of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/1$</w:t>
        <w:tab/>
        <w:tab/>
        <w:t>\&gt; Arithmetic: exponent (base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and_file_name/2$</w:t>
        <w:tab/>
        <w:t>\&gt; Wildcard expansion of file 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and_term/2$</w:t>
        <w:tab/>
        <w:t>\&gt; Compiler: expand read term into clause(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ort/1$</w:t>
        <w:tab/>
        <w:tab/>
        <w:t>\&gt; Export a predicate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ort_list/2$</w:t>
        <w:tab/>
        <w:t>\&gt; List of public predicates of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ail/0$</w:t>
        <w:tab/>
        <w:tab/>
        <w:t>\&gt; Always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rrors/2$</w:t>
        <w:tab/>
        <w:t>\&gt; Do/Don't warn on file err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ndall/3$</w:t>
        <w:tab/>
        <w:t>\&gt; Find all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ag/3$</w:t>
        <w:tab/>
        <w:tab/>
        <w:t>\&gt; Simple global variable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atten/2$</w:t>
        <w:tab/>
        <w:t>\&gt; Transform nested list into flat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oat/1$</w:t>
        <w:tab/>
        <w:tab/>
        <w:t>\&gt; Type check for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oor/1$</w:t>
        <w:tab/>
        <w:tab/>
        <w:t>\&gt; Arithmetic: largest integer below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ush/0$</w:t>
        <w:tab/>
        <w:tab/>
        <w:t>\&gt; Output pending characters on curren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ush_output/1$</w:t>
        <w:tab/>
        <w:t>\&gt; Output pending characters on specified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all/2$</w:t>
        <w:tab/>
        <w:tab/>
        <w:t>\&gt; Prove goal for all solutions of another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eign_file/1$</w:t>
        <w:tab/>
        <w:t>\&gt; Examine loaded foreig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/1$</w:t>
        <w:tab/>
        <w:tab/>
        <w:t>\&gt; Produce formatted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/2$</w:t>
        <w:tab/>
        <w:tab/>
        <w:t>\&gt; Produce formatted output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_predicate/2$</w:t>
        <w:tab/>
        <w:t>\&gt; Program format/[1,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ree_variables/2$</w:t>
        <w:tab/>
        <w:t>\&gt; Find unbound variables in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unctor/3$</w:t>
        <w:tab/>
        <w:t>\&gt; Get name and arity of a term or construct a term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arbage_collect/0$</w:t>
        <w:tab/>
        <w:t>\&gt; Invoke the garbage collec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nsym/2$</w:t>
        <w:tab/>
        <w:tab/>
        <w:t>\&gt; Generate unique atoms from a 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/1$</w:t>
        <w:tab/>
        <w:tab/>
        <w:t>\&gt; Read first non-blank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/2$</w:t>
        <w:tab/>
        <w:tab/>
        <w:t>\&gt; Read first non-blank character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0/1$</w:t>
        <w:tab/>
        <w:tab/>
        <w:t>\&gt; Read next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0/2$</w:t>
        <w:tab/>
        <w:tab/>
        <w:t>\&gt; Read next character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_single_char/1$</w:t>
        <w:tab/>
        <w:t>\&gt; Read next character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_time/1$</w:t>
        <w:tab/>
        <w:t>\&gt; Get current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env/2$</w:t>
        <w:tab/>
        <w:tab/>
        <w:t>\&gt; Get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nd/1$</w:t>
        <w:tab/>
        <w:tab/>
        <w:t>\&gt; Verify term holds no unbound 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alt/0$</w:t>
        <w:tab/>
        <w:tab/>
        <w:t>\&gt; Exit from 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lp/0$</w:t>
        <w:tab/>
        <w:tab/>
        <w:t>\&gt; Give help on hel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lp/1$</w:t>
        <w:tab/>
        <w:tab/>
        <w:t>\&gt; Give help on predicates and show parts of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istory_depth/1$</w:t>
        <w:tab/>
        <w:t>\&gt; Number of remembered que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history/6$</w:t>
        <w:tab/>
        <w:t>\&gt; Read using history substitu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gnore/1$</w:t>
        <w:tab/>
        <w:tab/>
        <w:t>\&gt; Call the argument, but always succe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mport/1$</w:t>
        <w:tab/>
        <w:tab/>
        <w:t>\&gt; Import a predicate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dex/1$</w:t>
        <w:tab/>
        <w:tab/>
        <w:t>\&gt; Change clause index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_to_atom/2$</w:t>
        <w:tab/>
        <w:t>\&gt; Convert from integer to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_to_atom/3$</w:t>
        <w:tab/>
        <w:t>\&gt; Convert from integer to atom (non-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ger/1$</w:t>
        <w:tab/>
        <w:t>\&gt; Arithmetic: round to nearest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ger/1$</w:t>
        <w:tab/>
        <w:t>\&gt; Type check for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rsection/3$</w:t>
        <w:tab/>
        <w:t>\&gt; Set interse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/2$</w:t>
        <w:tab/>
        <w:tab/>
        <w:t>\&gt; Evaluate arithmetic expres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_list/1$</w:t>
        <w:tab/>
        <w:t>\&gt; Type check for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_set/1$</w:t>
        <w:tab/>
        <w:tab/>
        <w:t>\&gt; Type check for a se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keysort/2$</w:t>
        <w:tab/>
        <w:t>\&gt; Sort, using a ke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ast/2$</w:t>
        <w:tab/>
        <w:tab/>
        <w:t>\&gt; Last element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eash/1$</w:t>
        <w:tab/>
        <w:tab/>
        <w:t>\&gt; Change ports visited by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ength/2$</w:t>
        <w:tab/>
        <w:tab/>
        <w:t>\&gt; Length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_directory/1$</w:t>
        <w:tab/>
        <w:t>\&gt; Directories holding Prolog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mit_stack/2$</w:t>
        <w:tab/>
        <w:t>\&gt; Limit stack expan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ne_count/2$</w:t>
        <w:tab/>
        <w:t>\&gt; Line number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ne_position/2$</w:t>
        <w:tab/>
        <w:t>\&gt; Character position in line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_to_set/2$</w:t>
        <w:tab/>
        <w:t>\&gt; Remove dupl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ing/0$</w:t>
        <w:tab/>
        <w:t>\&gt; List program in current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ing/1$</w:t>
        <w:tab/>
        <w:t>\&gt; List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ad_foreign/2$</w:t>
        <w:tab/>
        <w:t>\&gt; Load foreign (C)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ad_foreign/5$</w:t>
        <w:tab/>
        <w:t>\&gt; Load foreign (C)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g/1$</w:t>
        <w:tab/>
        <w:tab/>
        <w:t>\&gt; Arithmetic: natural logarith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g10/1$</w:t>
        <w:tab/>
        <w:tab/>
        <w:t>\&gt; Arithmetic: 10 base logarith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ke/0$</w:t>
        <w:tab/>
        <w:tab/>
        <w:t>\&gt; Reconsult all changed source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plist/3$</w:t>
        <w:tab/>
        <w:t>\&gt; Transform all elements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x/2$</w:t>
        <w:tab/>
        <w:tab/>
        <w:t>\&gt; Arithmetic: Maximum of two numb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mber/2$</w:t>
        <w:tab/>
        <w:tab/>
        <w:t>\&gt; Element is member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mberchk/2$</w:t>
        <w:tab/>
        <w:t>\&gt; Deterministic member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rge/3$</w:t>
        <w:tab/>
        <w:tab/>
        <w:t>\&gt; Merge two sorted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rge_set/3$</w:t>
        <w:tab/>
        <w:t>\&gt; Merge two sorted se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in/2$</w:t>
        <w:tab/>
        <w:tab/>
        <w:t>\&gt; Arithmetic: Minimum of two numb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/2$</w:t>
        <w:tab/>
        <w:tab/>
        <w:t>\&gt; Arithmetic: remainder of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ule/2$</w:t>
        <w:tab/>
        <w:tab/>
        <w:t>\&gt; Declare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ule_transparent/1$</w:t>
        <w:tab/>
        <w:t>\&gt; Indicate module based met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sort/2$</w:t>
        <w:tab/>
        <w:tab/>
        <w:t>\&gt; Sort, do not remove dupl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ultifile/1$</w:t>
        <w:tab/>
        <w:t>\&gt; Indicate distributed definition of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ame/2$</w:t>
        <w:tab/>
        <w:tab/>
        <w:t>\&gt; Convert between atom and list of ASCII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l/0$</w:t>
        <w:tab/>
        <w:tab/>
        <w:t>\&gt; Generate a newl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l/1$</w:t>
        <w:tab/>
        <w:tab/>
        <w:t>\&gt; Generate a newline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debug/0$</w:t>
        <w:tab/>
        <w:t>\&gt; Disable debugg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nvar/1$</w:t>
        <w:tab/>
        <w:tab/>
        <w:t>\&gt; Type check for b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protocol/0$</w:t>
        <w:tab/>
        <w:t>\&gt; Disable logging of user inte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spy/1$</w:t>
        <w:tab/>
        <w:tab/>
        <w:t>\&gt; Remove spy 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spyall/0$</w:t>
        <w:tab/>
        <w:t>\&gt; Remove all spy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t/1$</w:t>
        <w:tab/>
        <w:tab/>
        <w:t xml:space="preserve">\&gt; Negation by failure (not provable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trace/0$</w:t>
        <w:tab/>
        <w:t>\&gt; Stop trac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th0/3$</w:t>
        <w:tab/>
        <w:tab/>
        <w:t>\&gt; N-th element of a list (0-ba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th1/3$</w:t>
        <w:tab/>
        <w:tab/>
        <w:t>\&gt; N-th element of a list (1-ba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umber/1$</w:t>
        <w:tab/>
        <w:tab/>
        <w:t>\&gt; Type check for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umbervars/4$</w:t>
        <w:tab/>
        <w:t>\&gt; Enumerate unbound variables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nce/1$</w:t>
        <w:tab/>
        <w:tab/>
        <w:t>\&gt; Call a goal deterministica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/3$</w:t>
        <w:tab/>
        <w:tab/>
        <w:t>\&gt; Declare an op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/3$</w:t>
        <w:tab/>
        <w:tab/>
        <w:t>\&gt; Open a file (creating a strea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_null_stream/1$</w:t>
        <w:tab/>
        <w:t>\&gt; Open a stream to discard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i/0$</w:t>
        <w:tab/>
        <w:tab/>
        <w:t>\&gt; Arithmetic: mathematical consta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lease/3$</w:t>
        <w:tab/>
        <w:tab/>
        <w:t>\&gt; Query/change environment parame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lus/3$</w:t>
        <w:tab/>
        <w:tab/>
        <w:t>\&gt; Logical integer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ortray/1$</w:t>
        <w:tab/>
        <w:t>\&gt; Modify behaviour of prin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ortray_clause/1$</w:t>
        <w:tab/>
        <w:t>\&gt; Pretty print a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dicate_property/2$</w:t>
        <w:tab/>
        <w:t>\&gt; Query predicate attribu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dsort/3$</w:t>
        <w:tab/>
        <w:t>\&gt; Sort, using a predicate to determine the ord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processor/2$</w:t>
        <w:tab/>
        <w:t>\&gt; Install a preprocessor before the 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int/1$</w:t>
        <w:tab/>
        <w:tab/>
        <w:t>\&gt; Print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int/2$</w:t>
        <w:tab/>
        <w:tab/>
        <w:t>\&gt; Print a term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/3$</w:t>
        <w:tab/>
        <w:t>\&gt; Obtain execution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_count/3$</w:t>
        <w:tab/>
        <w:t>\&gt; Obtain profile results on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r/2$</w:t>
        <w:tab/>
        <w:t>\&gt; Obtain/change status of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/0$</w:t>
        <w:tab/>
        <w:tab/>
        <w:t>\&gt; Run interactive top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current_frame/1$</w:t>
        <w:tab/>
        <w:t>\&gt; Reference to goal's environ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frame_attribute/3$</w:t>
        <w:tab/>
        <w:t>\&gt; Obtain information on a goal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skip_level/2$</w:t>
        <w:tab/>
        <w:t>\&gt; Indicate deepest recursion to tr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trace_interception/3$</w:t>
        <w:tab/>
        <w:t>\&gt; Intercept the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mpt/2$</w:t>
        <w:tab/>
        <w:tab/>
        <w:t>\&gt; Change the prompt used by read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per_list/1$</w:t>
        <w:tab/>
        <w:t>\&gt; Type check for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/1$</w:t>
        <w:tab/>
        <w:t>\&gt; Make a log of the user inte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a/1$</w:t>
        <w:tab/>
        <w:t>\&gt; Append log of the user interaction to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ling/1$</w:t>
        <w:tab/>
        <w:t>\&gt; On what file is user interaction logg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ut/1$</w:t>
        <w:tab/>
        <w:tab/>
        <w:t>\&gt; Write a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ut/2$</w:t>
        <w:tab/>
        <w:tab/>
        <w:t>\&gt; Write a character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andom/1$</w:t>
        <w:tab/>
        <w:tab/>
        <w:t>\&gt; Arithmetic: generate random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/1$</w:t>
        <w:tab/>
        <w:tab/>
        <w:t>\&gt; Read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/2$</w:t>
        <w:tab/>
        <w:tab/>
        <w:t>\&gt; Read Prolog term from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clause/1$</w:t>
        <w:tab/>
        <w:t>\&gt; Read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clause/2$</w:t>
        <w:tab/>
        <w:t>\&gt; Read clause from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variables/2$</w:t>
        <w:tab/>
        <w:t>\&gt; Read clause including variable 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variables/3$</w:t>
        <w:tab/>
        <w:t>\&gt; Read clause including variable names from stream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a/2$</w:t>
        <w:tab/>
        <w:t>\&gt; Record term in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a/3$</w:t>
        <w:tab/>
        <w:t>\&gt; Record term in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ed/2$</w:t>
        <w:tab/>
        <w:t>\&gt; Obtain term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ed/3$</w:t>
        <w:tab/>
        <w:t>\&gt; Obtain term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z/2$</w:t>
        <w:tab/>
        <w:t>\&gt; Record term in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z/3$</w:t>
        <w:tab/>
        <w:t>\&gt; Record term in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name_file/2$</w:t>
        <w:tab/>
        <w:t>\&gt; Change name of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peat/0$</w:t>
        <w:tab/>
        <w:tab/>
        <w:t>\&gt; Succeed, leaving infinite backtrack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set_profiler/0$</w:t>
        <w:tab/>
        <w:t>\&gt; Clear statistics obtained by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tract/1$</w:t>
        <w:tab/>
        <w:t>\&gt; Remove clause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tractall/1$</w:t>
        <w:tab/>
        <w:t>\&gt; Remove unifying clauses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verse/2$</w:t>
        <w:tab/>
        <w:t>\&gt; Inverse the order of the elements in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me_file/2$</w:t>
        <w:tab/>
        <w:t>\&gt; Succeeds if arguments refer to sam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_program/1$</w:t>
        <w:tab/>
        <w:t>\&gt; Save the current program on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_program/2$</w:t>
        <w:tab/>
        <w:t>\&gt; Save the current program on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/1$</w:t>
        <w:tab/>
        <w:tab/>
        <w:t>\&gt; Change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ing/1$</w:t>
        <w:tab/>
        <w:tab/>
        <w:t>\&gt; Query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n/0$</w:t>
        <w:tab/>
        <w:tab/>
        <w:t>\&gt; Close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lect/3$</w:t>
        <w:tab/>
        <w:tab/>
        <w:t>\&gt; Select element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input/1$</w:t>
        <w:tab/>
        <w:t>\&gt; Set current input stream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output/1$</w:t>
        <w:tab/>
        <w:t>\&gt; Set current output stream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tty/2$</w:t>
        <w:tab/>
        <w:t>\&gt; Set `tty'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env/2$</w:t>
        <w:tab/>
        <w:tab/>
        <w:t>\&gt; Set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of/3$</w:t>
        <w:tab/>
        <w:tab/>
        <w:t>\&gt; Find all unique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format/2$</w:t>
        <w:tab/>
        <w:t>\&gt; Format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format/3$</w:t>
        <w:tab/>
        <w:t>\&gt; Format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0$</w:t>
        <w:tab/>
        <w:tab/>
        <w:t>\&gt; Execute interactive Unix subshe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1$</w:t>
        <w:tab/>
        <w:tab/>
        <w:t>\&gt; Execute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2$</w:t>
        <w:tab/>
        <w:tab/>
        <w:t>\&gt; Execute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ow_profile/1$</w:t>
        <w:tab/>
        <w:t>\&gt; Show results of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in/1$</w:t>
        <w:tab/>
        <w:tab/>
        <w:t>\&gt; Arithmetic: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ize_file/2$</w:t>
        <w:tab/>
        <w:t>\&gt; Get size of a file in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leep/1$</w:t>
        <w:tab/>
        <w:tab/>
        <w:t>\&gt; Suspend execution for specified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rt/2$</w:t>
        <w:tab/>
        <w:tab/>
        <w:t>\&gt; Sort elements in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urce_file/1$</w:t>
        <w:tab/>
        <w:t>\&gt; Examine currently loaded source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urce_file/2$</w:t>
        <w:tab/>
        <w:t>\&gt; Obtain source file of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py/1$</w:t>
        <w:tab/>
        <w:tab/>
        <w:t>\&gt; Force tracer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qrt/1$</w:t>
        <w:tab/>
        <w:tab/>
        <w:t>\&gt; Arithmetic: square roo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atistics/0$</w:t>
        <w:tab/>
        <w:t>\&gt; Show execution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atistics/2$</w:t>
        <w:tab/>
        <w:t>\&gt; Obtain collected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eam_position/3$</w:t>
        <w:tab/>
        <w:t>\&gt; Get/seek to position i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/1$</w:t>
        <w:tab/>
        <w:tab/>
        <w:t>\&gt; Type check f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length/2$</w:t>
        <w:tab/>
        <w:t>\&gt; Determine length of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to_atom/2$</w:t>
        <w:tab/>
        <w:t>\&gt; Conversion between string and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to_list/2$</w:t>
        <w:tab/>
        <w:t>\&gt; Conversion between string and list of ASCI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yle_check/1$</w:t>
        <w:tab/>
        <w:t>\&gt; Change level of warnin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list/3$</w:t>
        <w:tab/>
        <w:t>\&gt; Determine elements that meet con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set/2$</w:t>
        <w:tab/>
        <w:tab/>
        <w:t>\&gt; Generate/check subset re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string/4$</w:t>
        <w:tab/>
        <w:t>\&gt; Get part of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tract/3$</w:t>
        <w:tab/>
        <w:t>\&gt; Delete elements that do not meet con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cc/2$</w:t>
        <w:tab/>
        <w:tab/>
        <w:t>\&gt; Logical integer successor re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writef/2$</w:t>
        <w:tab/>
        <w:t>\&gt; Formatted write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writef/3$</w:t>
        <w:tab/>
        <w:t>\&gt; Formatted write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b/1$</w:t>
        <w:tab/>
        <w:tab/>
        <w:t>\&gt; Output number of spac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b/2$</w:t>
        <w:tab/>
        <w:tab/>
        <w:t>\&gt; Output number of space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n/1$</w:t>
        <w:tab/>
        <w:tab/>
        <w:t>\&gt; Arithmetic: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ll/1$</w:t>
        <w:tab/>
        <w:tab/>
        <w:t>\&gt; Change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lling/1$</w:t>
        <w:tab/>
        <w:t>\&gt; Query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rm_expansion/2$</w:t>
        <w:tab/>
        <w:t>\&gt; Convert term before compi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rm_to_atom/2$</w:t>
        <w:tab/>
        <w:t>\&gt; Convert between term and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ime/1$</w:t>
        <w:tab/>
        <w:tab/>
        <w:t>\&gt; Determine time needed to execute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ime_file/2$</w:t>
        <w:tab/>
        <w:t>\&gt; Get last modification time of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old/0$</w:t>
        <w:tab/>
        <w:tab/>
        <w:t>\&gt; Close current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e/0$</w:t>
        <w:tab/>
        <w:tab/>
        <w:t>\&gt; Start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ing/0$</w:t>
        <w:tab/>
        <w:t>\&gt; Query status of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im_stacks/0$</w:t>
        <w:tab/>
        <w:t>\&gt; Release unused memory resourc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ue/0$</w:t>
        <w:tab/>
        <w:tab/>
        <w:t>\&gt; Succe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fold/2$</w:t>
        <w:tab/>
        <w:t>\&gt; Make terminal fold long lines in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get_capability/3$</w:t>
        <w:tab/>
        <w:t>\&gt; Get terminal parame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goto/2$</w:t>
        <w:tab/>
        <w:t>\&gt; Goto position on scr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put/2$</w:t>
        <w:tab/>
        <w:t>\&gt; Write control string to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flush/0$</w:t>
        <w:tab/>
        <w:t>\&gt; Flush output on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ion/3$</w:t>
        <w:tab/>
        <w:tab/>
        <w:t>\&gt; Union of two se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known/2$</w:t>
        <w:tab/>
        <w:t>\&gt; Trap undefined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setenv/1$</w:t>
        <w:tab/>
        <w:t>\&gt; Delete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_module/1$</w:t>
        <w:tab/>
        <w:t>\&gt; Import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_module/2$</w:t>
        <w:tab/>
        <w:t>\&gt; Import predicates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var/1$</w:t>
        <w:tab/>
        <w:tab/>
        <w:t>\&gt; Type check for unboun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visible/1$</w:t>
        <w:tab/>
        <w:t>\&gt; Set ports that are visible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ait_for_input/3$</w:t>
        <w:tab/>
        <w:t>\&gt; Wait for input with optional timeo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ldcard_match/2$</w:t>
        <w:tab/>
        <w:t>\&gt; Csh(1) style wildcard matc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/1$</w:t>
        <w:tab/>
        <w:tab/>
        <w:t>\&gt; Write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/2$</w:t>
        <w:tab/>
        <w:tab/>
        <w:t>\&gt; Write term to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_ln/1$</w:t>
        <w:tab/>
        <w:t>\&gt; Write term, followed by a newl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f/1$</w:t>
        <w:tab/>
        <w:tab/>
        <w:t>\&gt; Formatted wri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f/2$</w:t>
        <w:tab/>
        <w:tab/>
        <w:t>\&gt; Formatted wri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q/1$</w:t>
        <w:tab/>
        <w:tab/>
        <w:t>\&gt; Write term, insert quo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q/2$</w:t>
        <w:tab/>
        <w:tab/>
        <w:t>\&gt; Write term, insert quotes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or/2$</w:t>
        <w:tab/>
        <w:tab/>
        <w:t>\&gt; Arithmetic: exclusive 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|/2$</w:t>
        <w:tab/>
        <w:tab/>
        <w:t>\&gt; Disjun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