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Presentation Manag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** SHAREWAR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. 1.1 ( 32 b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 BE SURE TO READ THE SPECIAL SECTION ON "BUG FIXES + THINGS"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ver. 1.1 is a "scratch pad" to jot notes in and organize small files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PADHD is NOT a WORD PROCESSOR It has several features to help make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ng notes a lot easier - such as cut, clear, copy, paste, search, save to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 ASCII file, and an ASCII dump to the printer.  At its simplest it is me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pad.  At it's most it is a great note organizer for students, teachers,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 source code files and examples ), and any one with a lot of information to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D will keep up to 1000 records, each 29,999 bytes long, per data fi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n unlimited number of data files, so the amount that can be store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  Each data file will grow and/or shrink as you add or delete recor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is not static.  Find notes, source code, or any info when you need it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into almost any program to use it!  Pad can save you hours of time sea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your hard drive for files and makes it easy to organ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has no installation program.  It consists of four files - PADHD.EX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.DOC, WHATS.NEW, and ORDER.FRM.  After you unzip it, copy PADHD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.DOC to a utilities directory or where ever you want them to resid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need the doc files, they may be erased but the PADHD.DOC file is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selection on the Menu Bar.  If you do erase it, you will not be able to ca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using Help.  The file ORDER.FRM is an order form to register PADHD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printed to make registering an easy and almost painless chor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.NEW is an ASCII text file that summarizes the new features/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grate PADHD to the desk top or use a program template to put an ic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for it.  Or you could run it from the command line to test it.  Whatever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urpose.  When you run it for the first time it will ask you to typ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program files will be located at.  If, for instance, you have put PADH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DHD.DOC in the C:\PADHD directory - type in the complete path when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un it the first time it will create three other files in the sa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DHD.PDF is the default data file that holds the info on your notes.  PADHD.INI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ion data file that holds settings and screen coordinates.  PADHD.DAT is a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that stores the name of the .PDF files on your search li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probably should run only one copy of PADHD on your system. 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ADHD and it prompts you for a path - that path is stored in your OS2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start PADHD it reads your OS2.INI file and retrieves that path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rogram looks for the PADHD.DAT and PADHD.INI file.  If you ra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ADHD in another directory or drive it would still look to the path in the OS2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o, if you want to move PADHD from one directory or drive to another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rase the 'old' copy AND DON'T COPY THE PADHD.INI AND PADHD.DAT fil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rectory.  The program will create new ones for you. Then when you start it i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home it will prompt you again for a new pa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D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PADHD should be rather simple and I hope intuitive.  That's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t was written.  Double click on the PADHD icon and after you see the no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creen and you will see the main screen appear.  You ar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box which will show a list of your notes and six push butt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various tasks.  Of course, when you first start with PADHD there are no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listed.  The first, obvious, thing to do is to use the Add button and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or import some ASCII files - either through the menu selection Import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imply dropping a text file directly on top the MAIN screen list bo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on Main Screen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:  Rather obvious function.  It end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  :  Strictly for viewing - double clicking on the name of th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box will also activate the View window.  Copy, Search, Ex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controls are available in the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  :  Edit a note and change it's content.  Notes can be copied or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lip board, imported from an ASCII file, or typed in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lear, Print, Search, and Import/Export controls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:  Use this to start a new note. Up to 1000 notes per data file.  Copy, Pa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t, Clear, and Import controls are available in an Ad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: Use this to search through the text or name part of the notes fo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s or phrases.  This global search button will search through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ind any occurrences of your search string.  It can also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ple ( up to 25 ) .PDF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:  Destroy the note and remove it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first start the program, of course, you have no notes.  So the first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you'll use is the ADD function. ( alternately you could use the Import Fil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tion on the menu bar to directly import ANY size ASCII directly into the .PD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direct manipulation and DROP an ASCII file onto the MAIN screen list box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ress the ADD button you'll be presented with the Add Record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you can type in the name of the note that will appear in the initial scree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.  Then type in the body of the note.  The maximum size for a note is 2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which includes empty spaces between words.  To the right of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field will be a read out of the current number of bytes you have left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n you have several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 Controls in Add Window 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ADD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ADD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Moves cursor to BEGINNING of recor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Moves cursor to END of recor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Add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:  This button copies whatever is in the clip board and pastes it into the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 at the current cursor location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ze file that can be imported is 29,999 bytes in a new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whatever the Bytes Available field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one or more records then the Edit, View, Search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will be usable.  Below is a list of controls on the Edit and View wind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Edit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EDIT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EDIT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NOW  :  Saves current record to disk but does NOT close window.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 the Rec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Places cursor at the BEGINNING of current record.  Located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Edit window and saves the recor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Backs out with out saving or set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  :  This copies whatever is in the clip board and pastes it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cord starting at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     :  This deletes any highlighted text from the record but also copies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ip boar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 :  This will delete any highligh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+ : Press + to initiate a forward search.  You'll be presented with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 box to enter a search string.  Press OK to start, Cancel to qu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he case sensitive box if you need that.  The Default is to b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sensitive.  The program will find your search string and highligh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t can NOT find it you will hear a musical note.  Continue to press +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ward search through the record or - to search in revers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START AT CURRENT CURSOR POSITION.  ( 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: Reverse search.  ( F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lr : Clears the search string.  After using this button,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+ or - you will be prompted for a new search string.  ( F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record in.  Press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ROM FILE  :  Import From File presents the user with an Open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ich is used to select a TEXT file and import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urrent record at the position where the cursor is 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ximum size file that can be imported is 29,999 byt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record or whatever the Bytes Available fiel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 Record name field tells you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Controls in View Window 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VIEW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VIEW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Places cursor at the BEGINNING of current record.  Located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     :  Closes the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the pointer to highligh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+ : Press + to initiate a forward search.  You'll be presented with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ntry box to enter a search string.  Press OK to start, Cancel to qu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heck the case sensitive box if you need that.  The Default is to be n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se sensitive.  The program will find your search string and highlight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f It can NOT find it you will hear a musical note.  Continue to press +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ward search through the record or - to search in revers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ES START AT CURRENT CURSOR POSITION.  ( 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- : Reverse search.  ( F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lr : Clears the search string.  After using this button, the next time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+ or - you will be prompted for a new search string.  ( F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 TO FILE    :   Export From File presents the user with a dialog entry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ype in the FULL path and name of the file you want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urrent record in.  Press OK or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 :  This will do a straight, no frills, ASCII dump to the printer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ted printing, save the record to an ASCII file then load into your f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it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Global Search Window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obal Searches are those searches that are initiated from the search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program window - not a search conducted while in an Edit or View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search button for a Global search, you will be presen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entry box.  Select either of the two check boxes depending on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arch the Name or Text fields of the record and whether you need the searc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 or not.  The Default is to search the Text field of the recor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e sensitive.  Enter a search string in the entry field and press OK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s must at least be 3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will then start searching, one at a time, through every record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1000 records the search may take 2-3 minutes depending on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and if what you are looking for is in the last record it looks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more than one .PDF module designated in your Global Search l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in all of them one after the other until you cancel the search or it reaches the end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inds a match for your search string it will open that record in a Search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Record Window and highlight the found string.  You will then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oi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 :  This starts an instance of the system Color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ag and Drop colors on the SEARCH entry box - not the record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.  Hold the CTRL key down while dragging colors to change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oreground color.  ONLY SOME colors will work correctly. 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  :  This starts an instance of the system Font Palette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g and Drop fonts on the SEARCH entry box.  NOT ALL font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upported.  Please read section on BUG FIXES AND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  :  Places cursor at the BEGINNING of current record.  Located abov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ailable field.  ( CTRL + HO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:  Places cursor at the END of current record.  Located above Byt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eld.  ( CTRL + E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CEL AND RETURN 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: Quit the search.  This will close the Search ---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urrently displayed .PDF module ( file ) will stay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cord will be highlighted in the list box so you can now perfor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the main actions on it. ( Edit, View, Delete 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: Quit the search.  This will close the Search --- View Record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riginal .PDF module ( file ) you started with will be re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GLOBAL  :  This will close the current window and continue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est of the records for a match of your search 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match is found it will open a window and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again.  And on and on until it runs out of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ifies you that there are no more 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LOCAL + : Press + to initiate a forward search.  You'll be presen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alog entry box to enter a search string.  Press OK to start, Cancel to 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nd check the case sensitive box if you need that.  The Default i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n case sensitive.  The program will find your search string and 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If It can NOT find it you will hear a musical note.  Continue to press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ward search through the record or - to search in reverse.  ( F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OCAL - : Reverse search.  ( F3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LOCAL clr : Clears the search string.  After using this button,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you press either + or - you will be prompted for a new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.  ( F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  :  Copies highlighted text to the clip board.  Text can be highlighted in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al ways.  Hold down on Shift button and use arrow keys.  Or 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mouse button 1 and drag the pointer to highlight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MENU ITEM SELECTIONS 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...    :  Under Options on the main menu bar.  View the noxiou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ey grubbing b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File :  Import any ASCII text file into the current .PDF file.  Theoretically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n ANY SIZE ASCII file.  You will be presented with a Sel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.  Select an ASCII file then press OK to accept or CANCEL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the file can NOT be loaded into one record it will be loaded into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y records as needed - as long as there is enough space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PDF file.  Trying to load a file that is NOT ASCII text may ge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dictabl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 Word Wrap :  Will turn the word wrap feature on or off.  The title b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in window will say what the current state is.  With word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 you won't need to use the horizontal scroll bar.  This is l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ted under the Options selection on the main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For Record Name :  Prompt for a record name instead of using defaul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when importing ( through menu or drag + drop )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into the current .PD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 :  Select EDIT, ADD, SEARCH, or VIEW to place a check mark and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 the 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Modules :  This will open up a whole new screen that is used to set which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ules you want to be included in a search or to create a new .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file.  See details below under SET MODUL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  Brings up a scrollable text box to view the PADHD.DOC file - if it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ame directory as PAD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SET MODULES SCREEN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:  Accept and Save all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CEL :  Cancel and do NOT accep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:  This presents you with a file selection box.  If you have several .PDF fi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where on the system - select them and add to the search list. 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25 .PDF files can be on the search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:  Removes .PDF file from search list.  It does NOT erase or aff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:  Create a new .PDF file and give it a name.  This is the ONLY way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.PDF data fi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------ DOUBLE CLICKING on any entry will put it at the top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This will make it the default .PDF file.  The default .PDF file will b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when the program first starts.  Of course, if you only have one .PDF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list this is a moot point.  All changes become effective after selecting O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will save all changes and exit this screen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 BUG FIXES + THINGS 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( 1.0b ) fixes several bugs that were in earlier versions.  Earl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it and close if you tried to import an ASCII file that was READ ON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corrected so that PADHD will now import files with the read only at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DHD also would quit and close down if you attempted to PASTE from 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 window when the clipboard was EMPTY.  Now PADHD will not shutdow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is empty and you try to paste.  It will, instead, notify you with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lipboard is emp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xes a bug so that the TAB will work correctly in an Edit of Add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-G hot key now works correctly in a View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G AND DROP SUPPORT is now included as well as ASSOCI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rop a .PDF object from a DRIVES folder on the PADHD icon. 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drop a COPY of a .PDF object on the PADHD icon it may not work. 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have a bunch of .PDF objects in a folder or on the desktop make SHA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 CTRL+SHIFT ) of the originals from the drives folder.  The originals or shadow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can be dropped on or associated with PADHD in the normal OS/2 way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 .PDF files to PADHD open the settings menu for PADHD , tab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s page, and at the bottom add in *.PDF in the New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       NEW for VERSION 1.1    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text files of ANY size can also be Dropped on the MAIN screen list box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utomatically loaded into as many records as needed ( if there is room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appropriately.  You can also Drag the currently highlighted recor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list box.  It can be dragged to any place that an ASCII file can be dragged t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word processor, printer, or viewer.  If you drop it on the DESKTOP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named TEMP.TXT which can renamed to anything you like tha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record in it.  Any size ASCII file can also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.PDF file using the menu selection Import File - under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( less than 30,000 bytes ) can be dropped directly on an EDIT or AD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while the record is open.  If there is room it will be inserted at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.  It acts just like the IMPOR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an be dragged OFF the EDIT, ADD, VIEW, OR SEARCH entry boxe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y are open.  If the file is dropped on the DESKTOP it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.TXT and will contain the current rec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DF files can be dropped directly on the module search list ( set modules )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the list.  They CANNOT be dragged off the list.  Use Remove button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iew, Edit, Add, and Search View windows CAN now be minimized. 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through the window list.  Click on both right and left mouse butt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in an empty place on the desktop to bring up the window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NTS and COLORS can be dragged and Dropped onto EDIT, VIEW, AD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x Multi Line Entry boxes.  However, not all font characteristics ar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.  Italics, bold, underline, or other special characteristics may not work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olors are supported.  These limitations seem to be built into the Multi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boxes.  If there is a work around for this I can't find it yet.  Either I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 on a way to work around this ( or I.B.M. 'fixes' this oversight ) or were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limitation.  Strangely enough, the single line entry boxes don't see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ation.  Anybody have any good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line number is now shown at the top of every EDIT, VIEW, AD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box.  However, the line number is only updated when keys are relea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- If you hold down on the DOWN arrow key and scroll down through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 at the top of the screen won't be updated until you let up o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done to keep scrolling performance from degrading badly.  If set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keystroke, the scrolling rate was atroc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ly loaded .PDF modules name is listed at the bottom of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number of records in that module.  The module name is also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bar of any ADD, EDIT, VIEW, or SEAR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create a NEW .PDF file is through the Set Modules menu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AIN MENU.  This is different than ver. 1.00x.  Select Set Module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enu bar, then press NEW on the Global Search list screen.  Type in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.PDF file and press OK.  File name MUST have the .PDF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 ALMOST THE END 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about it.  Sheeeew! I hate documen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s a paltry $20.00 if you mail your registration before January 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C. 31, 1994 PADHD -- REGISTRATION IS $35.00.  Upon registratio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postcard with the appropriate code to get rid of the ugly Shareware "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HD" screen.  Upgrades or bug fixes will of course be posted on Several BBS's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users of course can still use their same code words on this or ANY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s.  Suggestions for new features or comments may be sent to the address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osted on Genie to : G.ROBINSON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00 Apt. D. Mumfor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roy, OH 453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