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pchar for the OS/2 2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 character to the clipboard, select the correspon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the mouse or the keyboard cursor keys and press Enter,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r choose Copy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