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hn 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rp Factor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1 Moy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hfarn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blin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r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 order,  mail  this  form to the above address enclosing pay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copies required.  Please use  block  capitals or fill i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CII editor. You may also email this form in advance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 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ny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   _____________________________  Fax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 OnScreen to:   [ ] Company     [ ]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copies being licensed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did you download/receive OnScreen from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version of OnScreen do you possess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did you hear about OnScreen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E-Mail address (if any)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date notification via E-Mail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yment Method   [ ] Check/Money Order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make cheques payable to John Allen.   If  sending  cash  pleas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-5     $8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-10    $7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-20   $6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-100  $5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0+    please call or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al inform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is your working environment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perating System                               Hardwar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S/2 1.x         [ ]   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S/2 2.x         [ ]   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S/2 Warp 3.0    [ ]   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s 3.x      [ ]   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s NT 3.1   [ ]   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s NT 3.5   [ ]   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             [ ]   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           [ ]   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eBSD          [ ]   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intosh        [ ]   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Unix       _____________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           _____________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nformation will help me decide whether to port OnScreen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hn J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