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 OS/2 PATCH: UPDATE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c't magazine's patch for Borland Pascal 7.0 (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mpile 16-bit OS/2 binaries) is now well known. The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from ftp-os2.cdrom.com (bp7-os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n active forum on Compuserve, which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lating the OS/2 16-bit API to Pascal, for use with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 fixing bugs contained in the original pack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mpuserve forum through various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ocumentaion to the various ZIP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latest result of the effor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Th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S2-V2.DOC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-UNIT.ZIP   - the full 16-bit OS/2 API in several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-HELP.ZIP   - on-line help (in BP7 TPH format) for the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ASM        - updated OS2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-FIX1.ZIP   - the first bug-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-FIX2.ZIP   - the second bug-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ZIP files in this package ar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eople's efforts. I have only packaged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or onward transmission. Each ZIP file co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. You need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instal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fixes are incremental - this means that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before installing the second one.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nual editing of certain files (e.g. DOS.PA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certain ASM files with the ones in the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from me is the OS2.ASM file. One of th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onstant which is not defined in OS2.ASM. All I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it, for my own use. This involved adding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S2.ASM file, as see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ACCESS_WRITEONLY EQU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hange in OS2.ASM. I include the fil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it if you want. It works well for me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. Please don't call me if something goes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author of anything in this package. I am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rvice by transmitting the files, since not everybo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Compuserve. If you have any problems with an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lease do NOT write to me. There is nothing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. Problems should be directed to the fol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ho I believe, will be glad to hear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