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ILL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y Fabrizio Fiorav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is an utility to put files on floppy disks minimizing s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[-log:filename.ext] Path1 [Path2 ... PathN] [a:|b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log:filename.ext]: This  optional  field  in  the command 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y useful, because  it allows FILL to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 a report of copied files in th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1 ... PathN: Are search  paths of files that you want to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s (wildcards * and ?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:|b:]: Is the drive in which you'll insert  disk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with files in Path1 ... Pat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last argument on command  line isn't a: nor b:,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ssum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y now program supports only drive A: and B:. I don't 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 works  well also  with 2.88 Mb  disks because I don't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r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try  and report me  if some bugs  exist, I'll b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 you for downloading FILL and for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ember that this is a sharware program: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read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