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ec" runs an application program from PC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</w:t>
        <w:tab/>
        <w:t>(XCALL "exec" &lt;program&gt; &lt;arg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  <w:tab/>
        <w:t>&lt;program&gt; is a string containing the name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; the file extension need not be supplied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earched if the program does no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rgs&gt; is a string containing all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rogr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  <w:tab/>
        <w:t>"exec" runs an executable file from PC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xec" operates similarly to DOS-CALL, but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roper circumstances it can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three expressions, the first using "ex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using DOS-CALL, and the thi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type it from DOS, have equivalent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CALL "exec" "prog" "arg1 arg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S-CALL "prog.exe" "arg1 arg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 "exec" allocates a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in which to run programs.  The sp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changed through the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LI"; its value is the number of kilobyt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ust be done before entering PC Sche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to reserve 32K, you would typ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 to DOS before invoking PC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XLI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ace reserved by "exec" is unavailable for Sche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p, thereby diminishing the "usual" hea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value from "exec" is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called program if i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ecuted or -1 if the program could no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he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xec" is superior to DOS-CALL when you nee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to programs and you can give up heap sp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.  "exec" also provides for path searching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's exit code.  DOS-CALL is preferable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s where larger programs are run or you need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p space, and these considerations outweigh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peed that comes from having to move Sche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make room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CALL "exec" "edlin" "\\autoexec.bat"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edit the file \autoexec.bat with DOS EDLIN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remember the double backslash inside Sche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CALL "exec" "chkdsk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runs the DOS CHKD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CALL "exec" "command" "/c dir *.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is shows how to execute DOS intrin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such as the DOS directory command--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all Scheme source files in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control returns immediately to PC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CALL "exec" "comm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starts a secondary DOS comman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use DOS EXIT command to return to PC Sche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