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$Id: LeafPtg.doc,v 1.1 1992/09/28 11:36:36 uwe Exp $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opyright, 1992, AG-Kastens, University Of Paderborn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LeafPt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s PTG nodes for identifiers, numbers, and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not gene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consists of th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fPtg.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fPtg.li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fPtg.pt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.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Str.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Str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St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Ptg</w:t>
        <w:tab/>
        <w:tab/>
        <w:t>an identifie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Ptg</w:t>
        <w:tab/>
        <w:tab/>
        <w:t>a numbe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ringPtg</w:t>
        <w:tab/>
        <w:t>a string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StringPtg</w:t>
        <w:tab/>
        <w:t>a string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Ptg.Ptg</w:t>
        <w:tab/>
        <w:t>PTG node for the identifi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Ptg.Ptg</w:t>
        <w:tab/>
        <w:t>PTG node for the numb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ringPtg.Ptg</w:t>
        <w:tab/>
        <w:t>PTG node for the string value as 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StringPtg.Ptg</w:t>
        <w:tab/>
        <w:t>PTG node for the string value as Pascal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Ptg.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Ptg.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ringPtg.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PStringPtg.Sym</w:t>
        <w:tab/>
        <w:t>csm encoding of the symbol tex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