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ck.doc version 1.05 06/01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1993 by EZ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and that the name of EZ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without specific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 Software makes no representa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 Software DISCLAIMS ALL WARRANTIES WITH REGAR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, INCLUDING ALL IMPLIED WARRANTIES OF MERCHANTABILITY AND FI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EZ Softwar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CONSEQUENTIAL DAMAGES OR ANY DAMAGES RESULTING FROM LOS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PROFITS, WHETHER IN AN ACTION CONTRACT, NEGLIGENCE OR OTHER TOR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, ARISING OUT OF OR IN CONNECTION WITH THE USE OR PERFORM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roughout the code ( Hungarian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   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pfn  pointer to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ince the stack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k list, it is ok to access any link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directly.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function for the stack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dump an entir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stack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kdump(st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 *  stac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:     STKNO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free a stack and all of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stack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*llfree(st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 *  stac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STKN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creates a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stack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 *stknew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size of data stored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pointer to new stack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return the number of element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stack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knumber(st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 *  stac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the number of element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P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gets an element from the top of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stack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kpop(stack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       *  stac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       *  data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:     STKNO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KEMPTY   if stack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  the data returned is copie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passed data pointer using the siz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stkn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P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insert a new elements i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stack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kpush(stack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    *  stac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    *  Valu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:     STK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KGENERROR error memory 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