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VIEWIM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yntax for executing \fBviewimage\fP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input image filename  (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e]  image with alternate elevation coordinates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x]  x value of upper-left corner of image (integer, -1 to 1000) [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y]  y value of upper-left corner of image (integer, -1 to 1000) [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pdate]  initial update time (float, &gt; 0.0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isplay]  host:display.screen (string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map_image]  image with alternate colormap filename (infile) [n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se_cmap]  use colormap? (boolean)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rop]  use proportional plotting (makes the data be a unit cube) (boolean)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V] Gives the version for vie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] Gives the usage for vie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] Prompts fo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[file1]] Creates the answer file called viewimage.ans or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[file1]] Uses viewimage.ans or file1 as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i {input image filename}"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image that will provide the imagery to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ewimage\fP.  It must be specified as "-i filename"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s a Khoros VIFF file.  The VIFF file may be of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omplex. The data in this file is referred to as "imager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\fBviewimage\fP, as it provides the image that is drap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ion data specified with the [-e] option.  If the [-e]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image data in this input image is used as both the image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e {image with alternate elevation coordinates}]"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image that provides the elevation data over which the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raped.  It must be specified as "-e filename"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s a Khoros VIFF file of type Byte, Short, Integer, Float, or Dou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argument is not specified, the input image specified with "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" (see above) is used as both the imagery and the elev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x {x value}, -y {y valu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manual placement of the graphical user interf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se (x,y) coordinates specify the location where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hile you are using a particular VIFF image as the imag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fBviewimage\fP, the VIFF file is over-written.  When the [-update]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some number greater than zero (the default)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fBviewimage\fP that it should automatically register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has been changed, and update the currently displayed image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[-update] flag specifies (in seconds) how ofte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hecked for any potential modifications.    I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pdate floatvalue", where floatvalue is a floating point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.  When the value of the [-update] flag is zero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\fBviewimage\fP will NOT check the input file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display host:display]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ecute \fBviewimage\fP on one workstation, but display it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o this, you must specify the display on which \fBviewimag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It must be specified as "-display host: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cmap_image {image with alternate colormap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other image may be input, and its colormap will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y data, instead of the input imagery data VIFF file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pecified as "-cmap_image filename" where the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horos VIFF file with the desired colormap; the image data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use_cmap {t/f, 0/1}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default action of \fBviewimage\fP is to use the colormap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agery data file, no colormap is requir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map associated with the imagery data is no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-cmap_image filename" is not used, specify "-use_cmap 0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se_cmap false".  In this case, the default colormap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which \fBviewimage\fP is being run will be used. NOTE:  when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" is specified as false, the "-cmap_image filename" optio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prop {t/f, 0/1}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the elevation data to be mapped to a unit cube;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rmalizes the X, Y, and Z information to be equidistan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is TRUE.  Remember that if you want the actual X, 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values of your elevation data, you must specify this option as FA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Attributes" pane of the "VIEW UTILITIES" pull-down men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portional Plotting"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V" argument will print out the current version of \fBviewimag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U" argument will print out the usage for \fBviewimage\fP, in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n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active Prom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argument will give interactive prompting for each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reating an Answ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A [filename]" argument will create an answer file named "filenam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ption is specified, or named "viewimage.ans"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An answer file stores the values specified of all argu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Note: the "-A" argument is usually used in conjunction with the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ing an Answ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a [filename]" argument will use the answer file name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ption is specified, or named "viewimage.ans"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Editimage will use the answer file to ge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listed above.  No other arguments should be necessary whe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