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 H A R E W A R E  from  S T U S O F T (tm)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ftware title works and has been tested on al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ST/MEGA/STE/TT/FALCON) in most resolu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under MultiTOS and othe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SPEED OF LIGHT(tm) version 3.1 Image Processor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/viewing program with advanced col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ipulation features.  Loads and views many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IF, JPEG, and IMG.  Can display many more col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ormal low color STs.  Shareware donation: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U.S. 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TRIPLE YAHOO(tm) version 1.0 is a one to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loan that uses GEM windows, digitized sound, 3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s, Speedo GDOS fonts, and is highly configu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game is rated #1 by Stuart's Mom!  Sharewar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to $20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DESKTOP WALLPAPER(tm) version 1.0.  This accessor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any graphic and has a variety of ti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complete graphics editor so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s.  The editor has an advanced user interface of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with many useful tools.  Drawing tools include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circle, fill, and each of these tools can draw in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"replacement mode" where you can map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load and save desktop icon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t doubles as an icon editor.  Thi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graphics utility!  Expected release date:  Fal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(tm), TRIPLE YAHOO(tm), and DESKTOP WALL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 marks of StuSoft/Stuart Den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