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waiting for the spac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ngeon Mas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y not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o Hazard Demo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 L.J.Greenhalgh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If you like RPGs you need this g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Needs at least 1 mbyte ST/Mega ST/STE/Mega STE/T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is  not  my  fault   if   anything  goes  wrong 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 whilst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ading the screen will  go  black  for  quite  a while ,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 just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mo  is Shareware  so  feel  free  to  distribute  it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include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to a 2 level demo   of    Bio    Hazard   ,    a  ga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st be  described   as   D*N*G*O*   M*S*ER    in    space  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contains two  complete  levels  with   loads   of   alien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 and  objects  to  interact  with.The  aim  is  to  fi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 leading  downwards to the 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6 main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1     |  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+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2 | 3 | 4  |  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+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Viewscreen in  fist  person 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hows  objects in back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Shows the Object currently held in your lef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Shows the Object currently held in your righ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lue triangle  shows  which   hand   is currently selected.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 hand  to  change  the  selected   hand  .Guns  and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quire batteries  have  a  small  yellow line  displayed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 current  ammo/power 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Shows your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The map if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Control panel.Click tiles with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ol Panel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eyboar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+    01 Move forward                    [Up cursor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01|    02 Turn Left                       [Left cursor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+--+ 03 Fire/Strike                     [Space 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2|03|04| 04 Turn Right                      [Right cursor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+--+ 05 Open/close doors/dispensors   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05|    06 Pick up object                      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+--+ 07 Drop object                        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6|07|08| 08 Load weapon                         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+--+ 09 move up a level/go in teleporter    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9|10|11| 10 move down a level/go in teleporter   [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+--+ 11 Switch between backpack/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keyboard shor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sert  ] select lef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lr home] select righ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 hands  are  full  objects  picked  up  will  go 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ck.Loading a weapon will   take   the  first  suitable 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your back pack   and  insert  it   into  the 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You will have to discover  for  yourself which magazines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ns ! Note don't fire the  heavy weapons at point blank rang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ill die in the  explosion,  and  don't be in the vicin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s g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ors cannot be opened unless you are holding a specific ke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ors cannot be  opened  until  certain  pressure  sens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object from  you  back  pack  click  on button (11)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see all the objects  carried in your backpack.Now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 in  your backpack that  you  wish to  swap  and 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nto which it is to be moved  .Now click on button (11)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ensors are the brown  panels  on  some  of  the  walls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bjects.Note that you cannot turn away from them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some objects need batterys loaded into them before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guns can jam! (They can't be unjammed in this demo , sor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currently avaliable objects in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s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stol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 gun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cket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 Gren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tion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the above should be self explanatory especially  i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D*N*GE*N MAS*ER.Notice however that objects and  the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acted with by using the control  panel and not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s in the final game incl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levels , all with different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impressive weaponry includin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tgu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e M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 Grenade M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zer Rif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nn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insa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esting new equipment includin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lth Restor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 dis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r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di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reg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ous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/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 Left/rigbt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 Hazard has been in  development  for  well  over  a yea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ice to make a  small   return   on  the time I have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! At a time when games   on  the ST are becomming scarc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  sense  to  support   shareware    !    If  you  have 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ter of Bio Hazard  then you can  register  for the non to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 5.00 pounds if  you   live  in  Europe or  7.00 pou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.At the current  exchange  rate that is 11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r this small amount you will  receive  the  whole gam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bove  +  many  more.If you are an Aliens fan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very interesting on the disc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 L.J.Greenhal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 Park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dloe Ma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s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t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13 OJ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imilarity between the graphics  and certain well known xenomor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rely coincident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ccept my registration for Bio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Cash/Cheque/Postal order (Delete as a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dem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