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64 soundchip emulator for Atari Falcon 03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 Released on the: 6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1997 by David Carr�re and Mikha�l My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ook, at the end of the english section, the chapter "What'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e version fran�aise de cette documentation est pr�sente dans la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c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: regardez le paragraphe intitul� "Quoi de neuf dans cette version ?"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de la version fran�aise de la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, but not a simple musicplayer :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s from the famous Commodore 64, a little but powerfu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in the middle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ha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(ripped from games, or demos) in real time. The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to emulate the SID (C64's Soundchip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00 SID files are available ! If you know somebody who uses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odore Amiga computers, or SIDPlay on PC Computers, you can re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: FlaySID is able to loa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 and NVDI compatible (No MinT suppor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-ressources with others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Falcon 030 or compatible computers (with a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work with high-speed CPU card (Contact us if you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CPU speed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kes about 300Ko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with any graphic resolution, but it looks better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andard GEM palette, and 80 col. graphic modes (&gt;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because they are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executable file (FLAYSID.ACC OR FLAYSID.PRG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 file (FLAYGEM.RSC) placed in the same directory. To 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, just rename FLAYSID.PRG as FLAYSID.ACC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FLAYGEM.RSC) at the root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like many CD players, so you have butt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ward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have informations about author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Prefs" Button to change some play-parameters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will not be effective immediately, you must press s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reconfigure th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+" or "-" button to change the number of the tu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a SID file often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in the lower border of the main window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about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, else you will have a 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Prefs" window, you can choose to use the Yamaha (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f the Atari ST and Falcon) instead of the DSP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. IN THIS CASE, IT IS NOT REAL SID EMULATION !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for the fun. The only way to do real SID emulation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/NTSC option must be used carefully: Use always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rrectly most of the tunes (FlaySID then simulate an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hink that this is not the good tempo, or if you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specially done for american C64, then (in this case only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TSC (FlaySID will speed up the 6502 and SID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opinion to make FlaySID sound (... or look) bette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all the bugs you could have noticed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test the program on every possible 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D Emulation/C64 emulation bugs, please, write to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name of the musicfile and describe precisely th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If you are a C64 music coder, and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 doesn't works correctly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Interface bugs, write to Mikhael, giv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operating system you use (Magic, GEM, ..)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have in your AUTO folder (same for desk access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ell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 v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precision: one 6502 machine cycle (included "page boundary cro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ment of PlaySID extended registers (for Sample &amp; Galway fixed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version, if the emulator find an illegal (undocumented)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yroutine is immediatly aborted. Why ? Because they ar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 v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25 or 20Khz, 16 bits mono, calculated o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40 or 50 6502 cycles (depending on replay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registers are read each 40 (or 50) cycles. (A modification of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in an interval lower than 40 (or 50) cycles will be take in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the 4 waveforms and their parameter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han the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ve emulation of special waveforms (mixed wav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noise waveform may be exactly the same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ADSR registers. FlaySID may be able to replay Fast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(never teste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Synchronization and Ring-modulation (FlaySI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than those in hardware in the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"Test bit". FlaySID may be able to replay "Fast Test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 but not very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s/Galway-noise (PlaySID fixed routines) using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uracy: 40 or 50 C64 cycles, depending on replay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emulation not yet implemented... (soon availab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M-2149 Yamaha soundchip processor SID emulator V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time conversion of SID datas into YM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one waveform instead of the three of the SID, plus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Hard Sync but a pseudo-sync eff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emulation of ADSR (using the 68030 to control the YM in rea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read on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Sample/Galway Noise (PlaySID fixed routines) using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 v 0.5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playing at 25Khz, the DSP may have not enough time to d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(the music seems to repeat very quickly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en change the frequency to 20Khz. This could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 using white noise at high frequency and/or mixed wavefor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(Fast TestBit or Fastdrums). In this version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rarely, because the DSP player has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 did our best to make FlaySID stable. But we hav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wich completely lock the system... and you ? Sometim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with another residen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n playing with the Yamaha soundchip, you might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y disk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ic, no 3D Look Support in Monoch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onify Messag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times, FlaySID load a file but can't play it. It may b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a kind of "bug" but completely different, for exemple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has been encountered) but it may be also a bug in the file load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displays one "?" in text fields called "Name", "Auth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". To listen the music, you must reload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is a bug in the DSP emulator (ADSR emulation). E.g.: Bionic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ching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 if the 6502 emulator has been optimized, FlaySID is not yet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sics at their real tempo (~ 5 to 10% of all available music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68030 has not enough time to do the emulation ...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not perfect :). In this case, FlaySID slow down the tempo (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68030 complete the emulation. Note also that if this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they will be distorted (DSP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POSTCARDWARE !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questions or advices are welco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6502 emulation, SID emulation, DSP and 68030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tibility or about the C64, please contact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carrere@crit2.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mail:     David CARR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 du C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or french people only): Boite aux lettres "Splash" sur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3615 ST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Nickname "Splash" (Warning: there are several "Splash" nicknam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C-64, #Atari,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GEM interface programming, C programming and ab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please contact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myara@crit2-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, Impasse du Carou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1.1, 6th of January 1997. Thi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Now, FlaySID plays samples with the sam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nthesis, i.e. 40 or 50 6502 cycles. You can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istorsion of 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s are now correctly synchronized with synthe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ot the case befor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ed 6502 emulator: Faaaaaaster em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1.02�, 16th of December 1996. Seco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. Now, FlaySID uses EXACTLY the same algorith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to make waveforms (except "illegal" waveforms), Hard sync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, you will probably ra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hz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: Quality of sound improved. Cause: Bad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nd the DMA/CODEC (Bad "DSP mono=&gt;DMA stereo" conversion)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high frequencies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1.01�, 2th of December, 1996.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with CIA/IRQ emulation. This bug could lock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s wich use CIA/IRQ (ex: Antiriad). Cause: ba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IRQ parameters for the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FRANCAISE /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que FlayS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st un programme rejouant les musiques du c�l�bre Commodore 64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 certes modeste ajourd'hui mais puissant pour l'�p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but des ann�es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rriver � ses fins, FlaySID int�gre un �mulateur qui ex�cute l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es originales du C64 (extraites de jeux ou de demos) en temps r�el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synth�tise parall�lement un son aussi proche que possibl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 du C64 (le SID), en fonction des donn�es fournies pa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3000 fichiers musicaux sont disponibles ! Si vous conna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'un qui utilise le programme PlaySID sur Commodore Amiga, ou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PC et compatibles, vous pouvez copier ses fichiers musicaux, FlaySID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�te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ous GEM, et il est compatible avec MagiC et 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lheureusement pas avec MinT... cherchez la daube !). Il peut �tre la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programme normal depuis le bureau (.PRG) ou en tant qu'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CC). FlaySID ne monopolise pas le temps machine mais le partag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applications (il tourne donc en t�che de fond), mais il peut f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ntir le syst�me � cause de l'�mulation du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ur Falcon 030 ou clones (� condition qu'ils ai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le, notamment au niveau du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devrait marcher parfaitement avec les cartes acceleratrices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angez la fr�quence pendant qu'il joue (Contactez nous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bl�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prend aux alentours de 300Ko de RAM lorsqu'il es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dans n'importe quelle r�solution, mais il est pr�v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en 16 couleurs (avec la palette standard du GEM), et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en largeur sup�rieure ou �gale � 640 pixels. L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n True Color est fortement d�conseill�e, � cause du tem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par ce mode (l'emulateur pourrait ne plus avoir suffisament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our executer convenablement le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tiliser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francophones, vous devez d'abord savoir que tous les messag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ont en anglais, ils seront disponibles en fran�ais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 (eh oui, il va falloir patienter encore un peu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imp�rativement avoir le fichier executable (FLAYSID.PRG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.ACC selon comment vous l'avez renomm�) ainsi que le fichier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YGEM.RSC) dans le m�me r�pertoire. Pour installer FlaySID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 de bureau, renommez FLAYSID.PRG en FLAYSID.ACC et copiez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avec son fichier ressource) � la racine de votre disque de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 le plus sou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a un fonctionnement similaire � un lecteur de CD : certains bo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nt les icones conventionnelles sont pr�sents po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ger un fichier (Bouton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eter de jouer une musique (Bouton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uer une musique (Bouton PLAY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tre une musique en pause (Bouton PAUSE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re en acceler� une musique (Bouton FASTFORWARD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logo "FlaySID" du panneau principal pour avoir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auteurs et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bouton "Prefs" pour modifier quelques param�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�tiseur (nb: Ces param�tres ne seront pris en compte que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rez la musique suivante, par appui sur STOP et puis sur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s boutons "+" ou "-" pour changer le num�ro de la musi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�couter (En effet, un m�me fichier SID peut conten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 du panneau principal, vous avez la barre d'�tat qui vous don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 des informations sur l'op�ration en cours et sur d'even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internes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ignes "Name", "Author" et "Copyright" vous renseignent sur l'auteu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et la date du copyright de la musique (si ces informations sont pr�s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, sinon un point d'interrogation s'affich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ormulaire de pref�rences vous pouvez choisir de rejouer les mu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non pas au DSP mais au Yamaha (processeur soundchip de l'Atari ST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. CETTE OPTION N'EST PAS DE LA VERITABLE EMULATION SID !! Elle n'est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le fun, et seule la synth�se au DSP donnera un son fid�le au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C64 PAL/NTSC est � utiliser avec pr�caution: par d�faut l'opti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rejouer toutes les musiques correctement, dans ce mode FlaySID si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64 Europ�en. Cependant, si vous trouvez que la musique ne va pas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, ou si vous savez qu'elle �tait pr�vue pour un C64 am�ricain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 dans ce cas seulement) passez en NTSC (FlaySID augmentera la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orloge du 6502 et du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nnus et d�tails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que nous avons besoin de votre avis pour faire prog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nt du point de vue de l'�mulation que de l'interface. N'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 nous dire tous les bugs que vous rencontrez, il nous e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ster FlaySID dans toutes les configurations possib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s les bugs concernant l'�mulation du C64 ou du SID, contactez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nez le nom du fichier musical ainsi qu'une description compl�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 Si vous �tes un programmeur sur C64 et que vous pensez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st mal �mul�e, contactez-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robl�mes avec l'interface GEM, �crivez � Mikha�l, donn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rdware, le systeme d'exploitation utilis� (Magic, GEM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es programmes que vous avez dans le dossier Auto ainsi 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ccessoires utilis�s, et bien sur d�crivez le bug rencont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6502 version 0.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 toutes les instructions l�g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au cycle machine pr�s (Y compris les temps suppl�mentaires du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ments de page effectu�s dans certains modes d'adr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partielle du Timer A du CIA/IRQ (m�thode Play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m�moire du C64 100% compatible P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es registres �tendus de PlaySID (pour les routines de sampl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way-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s cette version, si jamais l'emulateur rencontre u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�gale (non document�e), l'execution est avort�e. Pourquoi ? Ca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uctions ne sont pas encore impl�ment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DSP version 1.1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h�se en temps r�el � 25 ou 20Khz, en 16 bits mono, calculs effectu�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�cision d'�mulation du SID de 40 ou 50 cycles machine 6502 (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quence de synth�se choisie). Les registres SID sont lus tous les 40 (ou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, une modification des registres SID dans une fourchette inf�rie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(ou 50) cycles sera n�ammoins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4 formes d'onde et de leur param�tres respectifs avec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que le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approximative des ondes sp�ciales (ondes m�lang�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bruit blanc devrait �tre exactement le m�me que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totale des registres ADSR. FlaySID devrait pouvoir rejou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"FastDrums" sans probl�me (jamais tes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totale de la synchronisation des oscillateurs et de la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anneau (FlaySID utilise les m�me algorithmes que ceux impl�ment�s en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u "Test bit". FlaySID devrait �tre capable de rejouer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 Test-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registres en lecture seule du SID ($d41b, $d41c) mais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�ment que les autre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Samples/Galway-noise (routine modifi�es pour PlaySID)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ion de 40 ou 50 cycle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encore d'emulation des filtres du SID... (pour bien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SID au processeur soundchip Yamaha 2149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en temps reel des donn�es SID en donn�es Y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seule forme d'onde remplace les 3 du SID, plus le bruit 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de modulation en an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de synchro des oscillateurs, mais un pseudo effet de pseudo-synch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lace (resultats plus ou moins heure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 l'ADSR, cette daube de YM n'en �tant pas capable (Le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�le alors le YM en temps r�el pour generer les envelo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registres en lecture seule du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Samples/Galway Noise (au protocole PlaySID) par le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rface GEM version 0.5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FormDO (Formulaires en fen�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eurs souris contex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ts "UserDefs"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d'accessoires d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sin d'objets contenus dans les fenetres d'arrier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princip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fois, le DSP peut manquer de temps machine lorsqu'il synth�tise le 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Khz (la musique semble alors sauter, un peu comme un disque ray� !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a se produit, alors passez la fr�quence � 20Khz. Ceci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i�rement lorsque le bruit blanc est utilis� � de haut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/ou quand il y a utilisation d'ondes m�lang�es et/ou avec d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ux (Fast TestBit ou FastDrums). Cependant, ce ph�nom�ne dev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faire tr�s tr�s r�re, vu l'optimisation du player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us avons fait de notre mieux pour rendre FlaySID extremement stable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respectueux posible du syst�me. Malheureusement nous avon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fois quelques bugs qui plantent totalement la machine. Et 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z que parfois cela peut venir d'un autre programme r�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Quand vous jouez les musiques au processeur Yamaha, vous pourriez a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�mes avec le lecteur de disquette (cas r�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s Magic, le look 3D de l'interface ne fonctionne pas e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messages d'iconification ne sont pas encore impl�men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 y a un bug dans le player DSP au niveau des enveloppes sonores. 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fois, FlaySID charge un fichier, mais ne peut pas le jouer (aucun 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peut �tre normal (c.a.d. que c'est un bug, mais pas celui d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arle !) mais cela peut venir d'un bug dans les routines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 ! Dans ce cas, vous avez un seul "?" dans les champs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tul�s "Name", "Author" et "Copyright". Vous pouvez �couter quand m�m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e, il suffit de la recharger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M�me si l'emulateur 6502 a �t� optimis�, FlaySID n'est pas encore cap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uer toutes les musiques a leur v�ritable tempo (environ 5 � 10%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es). Ceci vient du fait que le 68030 n'a pas toujours suffisa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machine pour emuler la routine ...ou si vous preferez, l'emul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encore g�nial :). Dans ce cas, FlaySID divise le temp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our laisser au pauvre 68030 le temps de terminer l'emulation. No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que si cela arrive avec des samples, ils pourraient �tre distor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'emulation 6502, l'emulation SID, de la programmation DS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de la compatibilit� syst�me ou au sujet du C64, contactez Dav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carrere@crit2.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:          David CARR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 du C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rance uniquement) : Boite aux lettres "Splash" sur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3615 STMAG. Attention boite aux lettres lue assez peu souv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Pseudo "Splash" (Attention : il y a plusieurs pseudos "Splash" sur IR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#C-64, #Atari,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a programmation d'interfaces GEM, de la programmation C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ltres numeriques, et aussi de la compatibilit� systeme, contactez 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mmyara@crit2-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:     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, Impasse du Carou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fois sur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d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remerciements ne sont pas encore traduits en Anglais, �a ne s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t 1995 je ne connaissais absolument rien au Commodore 64... En 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mi il m'a fallu (presque) tout ap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drais donc remercier beaucoup de personnes pour leur tr�s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VIREBAYRE pour m'avoir fait d�couvrir le son du c64, pour m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enu dans mon projet, pour m'avoir fourni d'excellentes docs sur l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es suggestions et optimisations pou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ka�l Myara pour sa pr�cieuse aide sur la th�orie du signal,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es dements pour le filtrage num�rique, et pour nos discuss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ormatique en g�n�ral, autour d'une table du Restaurant Universita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s auteurs de PlaySID Amiga pour leur precieuse aide (notamment pour l'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our de nombreuses autres choses), ainsi que pour les sources de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qui m'ont permis de rendre FlaySID 100% compatible PlaySID. Je reg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ment qu'il n'y ait pas de nouvelle version de PlaySID Amiga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emps, et je suis pr�t � collaborer � une �ventuelle nouvell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ko VALTA pour m'avoir fourni beaucoup d'infos techniques sur le 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ment � travers sa page InterNet, mais aussi par email o� il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 certains sources de son emulateur X64 pour Unix me permet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(a peu pres...) le fonctionnement du CIA-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lfatech" sur IRC pour m'avoir expliqu� le fonctionnement de la modul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hael Schwendt (auteur de SIDPlay sur PC) pour m'avoir (re-)expli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en anneau du SID, pour m'avoir fil� les donn�es de la courb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et de Release du SID (!), pour m'avoir fourni � travers sa pag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escription plus compl�te que celle que j'avais "calcul�"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 "all in one" (tout en un). Et pour la description exhaust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.mus du c64 qui devrait �tre bientot utilis�e dans FlayS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VARGA pour avoir eu la patience de r�pondre � mes nomb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t me donner ainsi beaucoup d'infos compl�mentaires sur le 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fonctionnement interne, et sur diverses ruses de programmation uti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we SMITH pour les sources de son emulateur 6502 qui m'ont permis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ison de nos emulateurs respectifs, de trouver quelques bugs v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ien. De m�me pour ??? pour les sources de son emulateur ORIC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� Atari d'avoir dot� le Falcon d'un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� Christian Huaux pour m'avoir confi� en pension compl�te son bou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DSP pendant plusieurs mo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auteurs des EXCELLENTS LIVRES sur le C64, � savo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'assembleur du Commodore 64" par Daniel-jean David - Ed. P.S.I. (10/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 livre du Commodore 64" par Benoit Michel - Ed. BCM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 Bible du Commodore 128" par Gerits/Schieb/Thrun - Ed. Micro Application (12/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livre m'a apport� certains renseignements pr�cieux, mais la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uis l'allemand est une daube totale, parfois � la limite du ridicu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nombreux auteurs de fichiers de documentation tr�s s�rieux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et le SID pour leur long et difficile travail. Notamment l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cbm su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t tout de m�me, restons modestes, merci � moi-m�me pour avoir eu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re � David Virebayre lorsqu'il m'a montr� PlaySID Amiga "Putain �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t ce truc, je l'adapte au Falcon !", et qu'il m'a regard� d'un air d�c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e mettant les deux doigts dans le nez (sous-entendu "Fingers i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h�el a aussi des remerciements � transmettre, mais il le fera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, sinon on le sortira jamais ce sof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i de neuf dans cet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1.1, du 6 Janvier 1997. Troisi�mm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SP am�lior�: A pr�sent, FlaySID rejoue les samples et le G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vec la m�me pr�cision que la synth�se sonore, � savoir 40 o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6502. Vous pouvez d�sormais BOUGER LA SOURIS sans distord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samples sont maintenant correctement synchronis�s avec le son synth�t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Ce n'�tait pas le cas auparavan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du player DSP (Encore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eur 6502 optimis�, il �tait temps ! Il reste encore du boulot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va d�j� m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1.02�, du 16 D�cembre 1996. Seconde mise a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SP am�lior�. A pr�sent FlaySID utilise EXACTEMENT les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es que le SID pour generer les ondes (except� les formes d'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�es), la synchro et la modulation en anneau. Le player DSP a �galeme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�, je pense que vous n'aurez quasiment plus jamais � utiliser la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0Khz, tant mieux, c'est vraiment nul 20Khz ! (d�j� que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le pi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lit� du son am�lior�e. Cause: Mauvaise synchronisation entre le DS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MA/CODEC (Mauvaise conversion des donnees FlaySID/Mono en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/Stereo). Maintenant, le son est plus riche en aigus (le s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 version semblait "etouff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1.01�, du 2 Decembre 1996. Premi�r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avec l'emulation du CIA/IRQ retir�. Ce bug pouvait planter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quelques musiques qui utilisaient le CIA/IRQ (ex: Antiriad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e conversion des param�tres CIA/IRQ en param�tres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END / FIN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