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             ___.        _________                        .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_   \ ____   _____\_ |__     /   _____/ ________ _______     __| 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&lt;_&gt; _//  _ \ /     \| __ \    \_____  \ / ____/  |  \__  \   / __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&lt;_&gt;  (  &lt;_&gt; )  Y Y  \ \_\ \   /        &lt; &lt;_|  |  |  // __ \_/ /_/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  /\____/|__|_|  /___  /  /_______  /\__   |____/(____  /\____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         \/    \/           \/    |__|          \/ V1.0 \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 SQUAD V1.0: Falcon '030 version - 02/10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and coded by ALIAS "X" in 68000 &amp;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permitted provided all files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AME REQUIREMENT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tari Falcon '030 with at least 4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GB/VGA monitor o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andard joysticks and/or Atari 'Powerpad'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wered speakers/stereo - volume turned up 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me friends to blow u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vide no guarantee for damage to hardware (including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s), loss of data, sleep or sanity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by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AREWARE NOTIC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ot of consideration, I have decided that this gam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 a shareware product. This mean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mb Squad can be freely distributed through any media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compilations), PD libraries, bulletin boards, FT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S LONG AS THE PROGRAM &amp; DOCUMENTATION REMAIN UNMODIFI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f you use this product and enjoy it you should send a fee/do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This is called the registration. The amount is nowher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diculous $100 retail price of some commercial games. Inste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ggested that you send an amount of US$15 (A$20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20 DM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as an 'incentive' for the author to provid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and for encouragement to produce further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 return you will be avle to get updates to the game (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game when you send the registration PLEASE SAY SO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off the latest version to you. If you give me you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I'll send it to you at the speed of ligh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not  to release the game as 'crippleware',  whe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disabled until the game is registered. Instead, I have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ust in your honesty. I feel that crippleware stereotypes autho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aranoid and secretive.  Crippleware also produces the extra hass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ey' systems  to 'unlock' the software - which  sometimes do not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 and are easily  defeatable.  It  also saves people  who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ing  about 'am I going  to  get  my key?'  when they  send  of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,  most importantly,  it means that you can  enjo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ames in p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 Wars - The good-old 'artillery simulator' is given a new 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with powerups including multiple-warhead mort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ar weap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- based on the C64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: Conversions from the Atari 8bits (Atari 400 &amp; 800) of "Dog Daz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ce in space" &amp;  "Nerm". Future titles will include "Gyrus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t Apocalypse", "Nautilus", "Sea Dragon", and (if I have th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uce Lee" +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 authors,  I will not  make threats  that I will le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cene if I  don't receive  registrations for this game.  The tru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enjoy  creating top  quality  software (and of course using it!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to write software for the  Atari range - but wheth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s another ma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TRODUCTIO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 Squad is based on the coin-op machine called  "Super Dynablast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asons that I started this project  was that I was spend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ney playing this great gam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ever heard of the games "Dynablaster","Super Dynablaste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mberman", "Dynabusters" or "Superbomberman", then where have you bee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eriously,  read below in the game description  section 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have been several attempts at writing a good  Dyna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for the Atari, they have all failed in some respects.  The  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in-op conversion"  by  Hudson-soft  had a  much smaller play area,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 lacked the feel of  the original.  The  various  PD/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s available have left out the co-operative mode altogeth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 Squad  has  kept most of the  gameplay  from  the coin-op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.  The graphics, scenarios and the early level layouts have bee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, as have the computer-controlled nasties. Some liberti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with the later enemies,  as the original  had  the same enemi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 same as in earlier levels - just with different 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HE  SCENARI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mb Squad's past  role was  mainly to disarm explosives  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ists. Although they did a great job, the amount of terroris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 that  the Bomb Squad was both overworked  and  too  expensiv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tantly of the law enforcement department. In addition, the count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ls were overflowing  with relatively  minor offenders,  and the jud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rrupt. In an attempt to rectify these problems, the govern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merge them with  the law  enforcement  division,  and so 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 law enforcement group - appropriately named the "Bomb Squad". Wh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you may ask... Due to a lack of funds,  the government can no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eaponry.  Instead,  the force is to use masses of previously  dis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scated explosives! Justice will now be dealt swiftly - no arr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rials - just obli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vernment's  first targets are the major crime organisa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 prolific that many say that  they are the ones that run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this threat,  the criminal masterminds have met in order to d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n that will rid them of this threat. A-HA I hear you say -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weapon that needs to be overcome.  As previously mentioned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rdinary criminals.  Are you aware of how  much it  would cost to 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weapon?! They  came up with a  much more  dastardly plot to ru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's attempts to clean up the country  -  they corrupted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arge of  recruitment. The result; the most inexperienced, disorga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misfits ever -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 is to save the world  (as usual)  from the hordes of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s sent out by  Mr. Flibble (the obligatory bad guy).  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, you may wish to practice your skills in the Bomb Squad's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(select combat mode from the options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nd your way to the central command centre of Mr.  Flib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ten it!  Your mission will involve battling your way through the ho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bots,  finding each local command centre and  destroying it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dditional problem though.  Not only you have to fight the masses of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drones, but each command centre is guarded by a mega-tough robot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your adventure by making your way down to the city centre, 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moured that a factory is being built that will supply Mr. Flib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more weapo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NNING THE GAM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game in any rez in VGA or RGB  from the desktop.  The gam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Falcon TOS, but may have some problems on accelerated Falcons. 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d is hard drive installable.  It will create the files  "HIGH.DAT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TIONS.DAT" in the directory from which it is run. To reset the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r game options, just delete the appropri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game has loaded and unpacked,  you will be  prese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. Press any key or fire button to get to the main menu.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Squad, press the escape key on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HE MAIN MEN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operated by  player 1's controller  (the defaul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connected in the standard joystick port) or the arrow keys +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.  When using the arrow keys,  pressing the up/down 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menu options, right or space will select the option, 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previous menu (if applicable). The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art game: play the game with the curre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me options: goes into the game configura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/W Config: Sets up the sound an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sc options: Miscellaneou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uit: Quits back to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OPTION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this  menu  alter the  way in which the  game ru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aved when you return to the main menu. 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me mode: select "normal" for co-operative play or "com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against the other players. There must b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players to play a comba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player game: select how many people to play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at config: Changes the allocation of powerup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s of combat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 Unavailable in V1.0 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 user levels: Lets you play levels created with the Bomb S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 Unavailable in V1.0 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menu: return to the previous menu (main menu)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OPTION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this menu alter the hardware settings for sound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  The  options are saved  when  you return to the main 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in this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me controls: this brings up a screen for altering 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player. Use the arrow keys + spac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reen to change the player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mode: this toggles the sound mode for the g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* none -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sic - musi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fx - sound effec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th - both music &amp;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aker: Toggles the infernal (also called "internal")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eing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ume: Changes the game volume from 0 (quiet) to 15 (lo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menu: return to the previous menu (main menu)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OPTION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information on the game and other miscellane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do not affect gameplay. The options available in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 recording: lets you play back a recording of a game of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d. Perfect for gloating over those Com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victori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 Highscores: Displays the top 100 sc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ctions: Shows information about gameplay. (will be impr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: Shows who did what in production f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menu: return to the previous menu (main menu)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HE GAME ITSEL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played inside a 19x13 area. Player movement is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a standard joystick or a powerpad (see above).  To drop bo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e button (button 'A' on the powerpads). The bomb will det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certain delay or when it is hit by a flame. Remote-control bomb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 fuse, and will detonate if hit by a flame or when deton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 To detonate a bomb,  press button  'C'  on the powerpad  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5 if you're using the left joystick or F6-F10 if you're us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start of each level, you  appear in  the centre of  the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ed  by the killer robots.  You have several seconds of shield 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) during which you are invincible.  After that contact with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s or an explosion will ki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must be finished within a time limit  (shown at the 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) by destroying all the killer robots. To destroy the robo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low them up - sounds simple... The only problem is that the bom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ly good at frying you as they are at frying robo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bottom of the screen is the  scoreboard.  It  displays 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, type of bombs being used, shield charge and number of lives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mission, there are powerups scattered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(they are under certain barrels). To collect a powerup, just ru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 powerup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me - increases the power of your bombs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ple flame - increases the power of your bombs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mb - increases the number of bombs you can drop at a tim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ple bomb - gives you three extra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rved flame - gives you 10 curve bombs (very nasty in confined are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te - gives you ten remote controlled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- increases you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with flashing figure - increases your spee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ck - freezes all the robots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al - recharges your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NUS letters - each letter gives you time on the bonu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bonuses give you points/extra lives (in the bonus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rp gate (unavailable in V1.0): the player that pick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has to complete a *special* challenge screen,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n several extra l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kull (curse): causes unpredictable effects (eg. st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 the game, the following keys may be used to al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on keypad: alter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 keypad: toggle the internal speak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ter' on keypad: toggle the sound mode (fx/mu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keys are pressed,  a status bar will pop-up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 side of the screen, showing the current  settings.  It will 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fter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aused  by pressing  'P' on the keyboard,  or 'pause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 the powerpads in use.  Once paused,  you can exit to the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ape key, or return to the game by pressing any 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rab a screenshot in .PCX format (PC paintbrush)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" key. Screenshots will be saved with consecutive filenames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grab_1.pcx" to "sgrab_9.pc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OMBAT MOD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laying co-operatively with other players,  you may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gainst them. The combat games are played in the Bomb Squad's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 inside their secret  hideout.  This mode differs from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 as the game is played  until one  player  reaches a score of  50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more.  The game is played in a series of rounds,  with the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each round (the last surviving  player)  receiving  100,000 poin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ictory.  Points are also  awarded for collecting  powerups,  a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game. At the end of each round, the scores are checked to see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has collected 500,000 points. If not, a new round is start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f more  than  one player having over  500,000  points at the 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nd, the player  with the  highest  score wins.  Each round  has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ups hidden under the destructible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HE PASSWORD SYSTE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become an experienced player, you will not want to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game each time  you play.  To save you  having to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-1 each time,  a password will be given to you each time  you def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d-of-level guardian and destroy the local command centre.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 you to  access the next  set of levels.  To enter the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it in on the main menu screen.  However, to prevent  ab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system (gaining of lives),  the password  will stor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 left for each player.  Players scores will, however,  be res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n initiative  to complete the  levels with the maximum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 entering a valid password,  the game will start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ame options will be overr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AME INFORMATIO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the last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go to all the people who have responded to the initial demo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reported have been fixed and other suggestions have been ad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aps of graphics have been added or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music added, along with lots of extra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ickens now fly off the screen when fried, like the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anl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-of-level-guardians a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 with ACIA/joystick lockups *finally* solved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lay properly with 4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sword  system added  in - now you don't  have to sta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-1 all the ti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grab screenshots in .PCX format (PC paintbru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record &amp; play back games! Perfect for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mbat victories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oring bug fixed in comb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s fixed for bonus,combat &amp; warp levels for 3 and 4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ee stump sprites that appeared under rock-robots on 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*finally* been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SP-&gt;DMA has to be shut off for playing sfx,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minor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additional bugs, please report them and the condi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m occur so they can hopefully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be made in 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abling of the warp 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tion of extra power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at mode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lease of the level editor used to create th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create your own missions. The level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ble, but is still a bit buggy and has no error-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etter sound routine (that mixes the sfx with the mu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would like to send me one - I'll be happy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will (hopefully) also release an STe version. I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uns on a  2Mb STe with a 1.44Mb  drive and need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ding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se additions will only be made if there is a good response to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antime, happy blast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registrations/comments/bug reports/inf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annis Paschalidis (ALIAS "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u943409@student.canberra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943409@ise.canberra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student.canberra.edu.au/~u94340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8 Bingara Place, Fisher, A.C.T. 2611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