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89-1992, 1993, 1994 Aladdin Enterprise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part of Aladdin Gh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addin Ghostscript is distributed with NO WARRANTY OF ANY KIND.  No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distributor accepts any responsibility for the consequences of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or whether it serves any particular purpose or works at all, unless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he says so in writing.  Refer to the Aladdin Ghostscript Fre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(the "License")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copy of Aladdin Ghostscript must include a copy of the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in a plain ASCII text file named PUBLIC.  The License gra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ight to copy, modify and redistribute Aladdin Ghostscript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certain conditions described in the License.  Among other thing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requires that the copyright notice and this notice be preserv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anguage.doc, describes the relationship between the Gh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and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verview of Ghostscript and a list of the documentation fil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cript interpreter, except as noted below, is intended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any source program written in the (Level 2) PostScript languag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December 1990 printing of the PostScript Languag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(Second Edition) published by Addison-Wesley (ISBN 0-201-18127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interpreter is configurable in ways that can restrict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subsets of this language.  Specifically, the bas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the Level 1 subset of the PostScript language,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dition of the PostScript Language Reference Manual, ISBN</w:t>
      </w:r>
    </w:p>
    <w:p>
      <w:pPr>
        <w:pStyle w:val="PreformattedText"/>
        <w:bidi w:val="0"/>
        <w:spacing w:before="0" w:after="0"/>
        <w:jc w:val="left"/>
        <w:rPr/>
      </w:pPr>
      <w:r>
        <w:rPr/>
        <w:t>0-201-10174-2, Addison-Wesley, 1985, plus the file system, version 2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, and miscellaneous additions listed in sections A.1.6, A.1.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8 of the Second Edition respectively, including allowing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or the 'status' operator.  The base interpreter may b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any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ability to process PostScript Type 1 fonts.  This fac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included in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MYK color extensions listed in section A.1.4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(including colorimage).  These facilities are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, dps, or level2 feature was selected at the time that Ghostscrip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Display PostScript extensions listed in section A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cond Edition, but excluding the operators list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2.  These facilities are only available if the dps featur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2 feature was selected at the time that Ghostscrip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composite font extensions listed in section A.1.5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Edition, and the ability to handle Type 0 fonts.  These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vailable if the compfont feature or the level2 featu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"filter" facilities, ex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Encode and DCTDecode filters.  These facilities are only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ter, dps, or level2 feature was selected at the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ostScript Level 2 DCTEncode and DCTDecode fil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re only available if the dct or level2 feature was selec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the other PostScript Level 2 operators and facilit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ection A.1.1 of the Second Edition and not listed in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n sections.  These facilities are only available if the level2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elected at the time that Ghostscript was compiled and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ll of these produces a full Level 2 Post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includes a number of operators defined belo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st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-specific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Z is counted as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can take either a string or a file as its argument.  In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it just runs the file, closing it at the end, and trapping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for the string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co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co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&gt; arcsin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arc sine of a number between -1 and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en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String must be at least as long as fromString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angecheck error occurs.  state is the initial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encryption algorithm (a 16-bit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); newState is the new stat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ate&gt; &lt;fromString&gt; &lt;toString&gt; .type1decrypt &lt;newState&gt; &lt;to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rypts fromString according to the algorithm for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 1 fonts, writing the result into toString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cations are as for type1enc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ation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ax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larg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ber|string&gt; &lt;number|string&gt; min &lt;number|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smaller of two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foundstring&gt; &lt;file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findlibfile &lt;string&gt;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ns the file of the given name for reading,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rough directories as described in use.do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arch fails, findlibfile simply pushes fal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and returns, rather than caus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integer&gt; unrea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  <w:tab/>
        <w:t>Pushes back the last-read character onto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 If the file is only open for writing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teger argument is not the same as the la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ad from the file, causes an ioerror error. 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ause an ioerror if the last operation on the fil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read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ile&gt; &lt;device&gt; writeppmfil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s the contents of the device, which must be an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vice, onto the file, in Portable PixMap (ppm)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not clos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x&gt; &lt;y&gt; &lt;width&gt; &lt;height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array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umstring&gt; rect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s a rectangle or rectangles to the current path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ame manner as rectfill, rectclip, etc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ined if the dps option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supports all standard filters except DCTEncode and DCTDe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does not support the use of a procedure as a dat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k, only a file or a string.  In addition, Ghostscript supp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n-standard fil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arget&gt; &lt;seed_integer&gt; /eexecEn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encrypting dat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exec encrypted format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is filter produces binary output an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clude the initial 4 garbag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seed_integer&gt; /eexec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for decrypting data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ncrypted using eexec encryp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dobe Type 1 Font Format document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ed_integer must be 55665 for prop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ource&gt; &lt;hex_boolean&gt; /PFBDecode filter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es a filter that decodes data in .PFB forma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ual semi-binary representation for Type 1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IBM PC and compatible systems.  If hex_boolean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inary packets are converted to hex; if false,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ckets 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ostscript also supports a non-standard optional dictionary oper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ZWDecode filter, with the following keys (all optiona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CodeLength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 integer between 2 and 11 specifying the initi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bits per code.  Note that the actual initial code length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is, to allow for the reset and end-of-data cod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BitLowOrder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codes appear with their low-order bit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ockData &lt;boole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rue, the data is broken into blocks in the m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or the GIF file format.  Default value: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rlyChang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0, codes become one bit longer one code earli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need to; if 1, codes become one bit longer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Language Reference Manual.  Default value: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tim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current value of a continuously-running t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 minutes.  The initial value of this timer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&lt;string&gt;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getenv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oks up a name in the shell environment.  If th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und, returns the corresponding value and true;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 is not found,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name&gt; &lt;array&gt; makeoperator &lt;opera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structs and returns a new operator that is act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iven procedure in disguise.  The name is only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rinting.  The operator has the executabl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boolean&gt; .setdebug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Ghostscript interpreter was built with th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 set, sets or resets any subset of the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lags normally controlled by -Z i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no &lt;err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code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oserror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the error string for the most recent 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copy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index&gt; .ge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s a device from the set of devices kn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ystem.  The first device, which is default, is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0.  If the index is out of range, causes a rang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trix&gt; &lt;width&gt; &lt;height&gt; &lt;palette&gt; makeimage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kes a new device that accumulates an imag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trix is the initial transformation matrix: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rthogonal (i.e., [a 0 0 b x y] or [0 a b 0 x y]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is a string of 2^N or 3*2^N elements,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ow the 2^N possible pixel values will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ach element is interpreted as a gray value, or as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alues, multiplied by 255.  For example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 monochrome image for which 0=white and 1=bl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should be &lt;ff 00&gt;; if you want a 3-bit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mage with just the primary colors and their co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gnoring the fact that 3-bit images are not supporte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palette might be &lt;000000 0000ff 00ff00 00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f0000 ff00ff ffff00 ffffff&gt;.  At present,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ust contain exactly 2, 4, 16, or 256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must contain an entry for black and a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or white; if it contains any entries that aren't bl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hite, or gray, it must contain at least the six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lors (red, green, blue, and their complements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genta, and yellow); aside from this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ernatively, palette can be null.  This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s 24-bit-per-pixel color, where the four byt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ixel are respectively R, G, and 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one can also make an image device (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lette as an existing image device) by copying a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ing the copydevic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index&gt; &lt;string&gt; copyscanlines &lt;sub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ies one or more scan lines from an image devic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, starting at a given scan line in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data is in the same format as for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.  Error if the device is not an image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f the string is too small to hold at least on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an line.  Always copies an integral number of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setdevic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the current device to the specified devic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sets the transformation and clipping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nitial values for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urrentdevice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current device from the graphics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device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name of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&lt;matrix&gt; deviceinitialmatrix &lt;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the initial matrix of a device, i.e.,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faultmatrix would return if the device w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urren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device&gt; getdeviceprops &lt;mark&gt; &lt;name1&gt; &lt;value1&gt; ... &lt;namen&gt; &lt;value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s all the properties of a device.  Curren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ames and values for all devices are (those mar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* will be removed in a future relea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BitsPerPixel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umber of bits per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WResolution [&lt;float&gt; &lt;flo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resolution in pixels/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HWSize [&lt;integer&gt; &lt;integer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itialMatrix [&lt;6 floats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nitial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* Nam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Devi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Size [&lt;float&gt; &lt;floa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X and Y size in 1/72"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, GrayValues, RedValues, Green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lueValues, Color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s for the 'deviceinfo' oper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isplay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devices may only allow certain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WResolution and PageSize.  The null device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ttempts to set PageSize; its size is always [0 0]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/Green/Blue/ColorValues are only defined if Colors &gt; 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printers, the following are also defi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pace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uffer space for band lists, if the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is too big to fit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xBitmap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aximum space for a full bitmap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File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) means send to printer direc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therwise specifies the 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utput; a %d is replaced by the page #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on Unix systems, (|command) writes to a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geCount &lt;integ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Read-only.  Counts the number of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rinted on th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mark&gt; &lt;name1&gt; &lt;value1&gt; ... &lt;namen&gt; &lt;valuen&gt;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utdeviceprops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s properties of a device.  May cause un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check, rangecheck, or limitchec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lush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 displays, flushes any buffered output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guaranteed to show up on the screen; on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string&gt; &lt;lsbx&gt; &lt;lsby&gt; .type1addpath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s the description of a charac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ath.  The string argument is a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cription encoded in Adobe Type 1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perator, like setcharwidth and setcachedevice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ly valid in the context of a show opera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s information from the current font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argument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optional lsbx and lsby arguments are lef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earing values that override the on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racter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ont&gt; &lt;char&gt; Type1BuildChar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ot a new operator: rather, it is a name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ally to the interpreter.  Whenever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needs to render a character (during a ...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ringwidth, or charpath), it looks up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uildChar in the font dictionary to find a proced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un.  If it does not find this name, and if the Fo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is 1, the interpreter instead uses the value (loo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on the dictionary stack in the usual way) of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ype1Build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ndard definition of Type1BuildChar is in gs_fonts.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sers should not need to redefine Type1BuildChar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perhaps for tracing 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a trademark of Adobe Systems, Incorpora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