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oltalk API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Lisp interface to Tooltalk is similar, atleast in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C Tootalk API.  Only the message and patter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are supported at present, more of the API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  The Lisp interface departs from the C API in a few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ltalk is initialized automatically at emacs startup-tim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sent other Tooltalk applications connected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1 server that emacs is runn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fewer entry points, polymorphic functions wit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lback interface is simpler and marginally les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callback may be associated with a message or a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is specified with a Lisp symbol (the symb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nction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ession attribute for messages and patterns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defaul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where a Tooltalk enum constant, e.g. TT_SESSION, is val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titute the corresponding symbol, e.g. 'TT_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building lists that represent messages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of a handler for a messag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 display a string in the mini-buffer area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alled "emacs-display-string", it's first (0th)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ooltalk-display-string-handler 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ssage (get-tooltalk-message-attribute msg 'arg_val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play-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category TT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"emacs-display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tooltalk-display-string-hand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p (make-tooltalk-pattern display-string-patter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-tooltalk-pattern 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ends a query 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s it's reply.  Both the query and the rep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rst argum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ooltalk-random-query-handler 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state (get-tooltalk-message-attribute msg 'sta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eq state 'TT_HAND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ssage (get-tooltalk-message-attribute msg arg_val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memq state '(TT_FAILED TT_REJEC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ssage "Random query turns up nothing"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random-quer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(   class TT_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pe TT_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"random-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 '((TT_INOUT "?" "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tooltalk-random-query-hand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m (make-tooltalk-message random-query-messag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nd-tooltalk-message 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Lisp Tooltalk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nd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tooltalk-messag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oltalk message and initialize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attributes must be a list of alternating keyword/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keywords are symbols that name valid message 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ke-tooltalk-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lass TT_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"do-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("arg1" 12345 (TT_INOUT "arg3" "string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always be strings, integers, or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ooltalk constants.  Attribute names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pported by set-tooltalk-message-attribute, plus '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rgs should be a list of message argu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argumen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[value [type]]) or 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ode is one of TT_IN, TT_OUT, TT_INOUT and type is a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ype isn't specified then "int" is used if the val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therwise "string" is used.  If type is "string" the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(if it isn't a string alread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1-to-string.  If only a value is specified then mod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T_IN.  If mode is TT_OUT then value and typ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pecified.  You can find out more about the seman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oolTalk message arguments in chapter 4 of the Too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nd-tooltalk-message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on it's way.  Once the message has been sen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a good idea to get rid of it with destroy-tooltalk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-tooltalk-message msg &amp;optio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ply to this message.  The secon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y, 'reject or 'fail, the default is 'reply. 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all message arguments whose mode is TT_INOUT or TT_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led in - see set-tooltalk-message-attrib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tooltalk-message-attribute msg attribute &amp;optional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icated Tooltalk message attribute. 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symbols with the same name (underscores and all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of the Tooltalk tt_message_&lt;attribute&gt; function that extract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tribute values are copied, enumerated type values (except dis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symbols - e.g. TT_HANDLER is 'TT_HANDLER, uid and g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fixnums (small integers), opnum is converted to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osition is converted to a fixnum.  We convert opnum (a C in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123 =&gt; \"123\" because there's no guarantee that opnum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range of Emacs Lisp integ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BD] Use the 'plist attribute instead of C API '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defined message data.  To retrieve the value of a messag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indicator for argn.  For example to get the value of a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rflag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-tooltalk-message-attribute msg 'plist 'r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of a message argument use one of the 'arg_val (str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ival (integers), or 'arg_bval (strings with embedded nulls)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ger valued arguments can be larger than Emacs Lisp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ival yields a string.  If the value is will fit within 24 bi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it to an integer with string-to-int.  For example to get th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hir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to-int (get-tooltalk-message-attribute msg 'arg_ival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rgument numbers are zero based.  The type of ea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with the 'arg_type attribute, however Tooltal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semantics for the string value of 'arg_type. 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ing" is used for strings and "int" for 32 bit integer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 stores the lengths of strings explicitly (unlike C) so t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'arg_bval like a str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tooltalk-message-attribute value msg attribute &amp;optional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one ToolTalk messag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e names and values are the same as for get-tooltalk-message-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list is provided for user data (instead of the '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), see get-tooltalk-message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handled slightly differently than in the C Tooltal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allback should be the name of a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alled each time the state of the message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used to notice when the messages st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T_HANDLED (or TT_FAILED), so that reply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 argument attributes is specified, 'arg_val, 'arg_iv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bval then argn must be the number of an already creat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added to a message with add-tooltalk-message-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message-arg msg mode type &amp;optiona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ne new argument to the message.  Mode must be one of: TT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INOUT, or TT_OUT, type must be a string, and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tring or an integer.   Tooltal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semantics for type, so only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ou're using need to agree what types mean (if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"string" is used for strings and "int" for 32 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initialized by providing a valu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ooltalk-message-attribute, the latter is nec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itialize the argument with a string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nulls (use 'arg_b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tooltalk-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ooltalk message.  The messages sessio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default session.  Other attributes can be in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-tooltalk-message-attribute.  Make-tooltalk-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o create and initializ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-tooltalk-message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t_message_destroy to the message.  It'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messages after they've been proccessed by a 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llback, the Lisp/Tooltalk callback machinery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ceiv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tooltalk-pattern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oltalk pattern and initialize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attributes must be a list of alternating keyword/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words are symbols that name valid patter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s of valid attrib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ke-tooltalk-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ategory TT_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("operation1" "operatio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 ("arg1" 12345 (TT_INOUT "arg3" "string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names are the same as thos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tooltalk-pattern-attribute, plus '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always be strings, integers, or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ooltalk constants or lists of same.  When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lues is provided all of the list elements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.  In the example above, messages whos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"operation1" or "operation2" would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args should be a list of pattern argu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tern argumen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[value [type]]) or 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ode is one of TT_IN, TT_OUT, TT_INOUT and type is a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ype isn't specified then "int" is used if the val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therwise "string" is used.  If type is "string" the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(if it isn't a string alread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1-to-string.  If only a value is specified then mod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T_IN.  If mode is TT_OUT then value and typ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pecified.  You can find out more about the seman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oolTalk pattern arguments in chapter 3 of the Too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begin receiving messages that 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stop receiving messages that 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pattern-attribute value pat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value to the indicated pattern attribute. The names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as the Tooltalk accessors used to set them 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oltalk_pattern_" prefix and the "_add" suffix)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attribute for tt_pattern_dispostion_ad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'disposition.  The 'category attribute is handled speci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pattern can only be a member of one category (TT_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T_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handled slightly differently than in the C Tooltal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allback should be the name of a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called each time the pattern matches an incoming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pattern-arg pat mode typ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ne, fully specified, argument to a tooltalk pattern.  Mod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T_IN, TT_INOUT, or TT_OUT, type must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 be an integer, string or nil.  If value is an inte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rgument (tt_pattern_iarg_add) added otherwise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At present there's no way to add a binary data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tooltalk-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ooltalk pattern and initialize its session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faul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t_pattern_destroy to the pattern.  This effecticely un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-tooltalk-message msg &amp;optional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messages attributes and arguments to stream.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moment there is almost no support for det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olTalk errors.  Thi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patterns should support a plist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ased on one more Tooltalk user data key.  This would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ful to apply the message and pattern callba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essage and the match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