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736839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15869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23756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15631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3160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