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20500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55157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5991173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5924092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7285594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5315359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1939498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9425748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314947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0758329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835189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4697331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5471439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5678922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8826483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7463314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9439154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43649223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0485408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1716846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8378529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6210574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5209929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5540559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3492731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7274901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11661164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1265058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6037438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1274876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1475240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4953023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