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15091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6376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37869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