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729772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63034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995292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381640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682297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9223900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921096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