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8106151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6561951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4424531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414515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2334428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3006321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