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9564863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1872872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5782467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093515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