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44415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68132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98390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79886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29662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43295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77611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04457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54593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67278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93557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28993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13300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54178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84518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42638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42865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48325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58620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28134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34260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91801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92081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90349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28828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18511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67942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11725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3268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65208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98993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28525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24814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77671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05350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55001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40672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19030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97905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