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68310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75852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317099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197903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846964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02679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335714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533757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4865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117344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35385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682240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45333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87461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111367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2308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891660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679709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499123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333293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122973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276619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477254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917739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135701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657074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66726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857988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736271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67686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591914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469969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305690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323677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522756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001576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517102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589420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319533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