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9599980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331567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8645571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