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7796943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7187221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1402399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8514220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9988746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9208685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11984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8704699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7221058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8038151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6916546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