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17931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38171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