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8941121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4566173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19111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531760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