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11720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62811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94592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79770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