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18926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36627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93856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29011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