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619072215"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47986947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53791292"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985176559"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916077696"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774569439"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809217101"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900810361"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047779845"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26345028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