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922313777"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936970390"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1480017597"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1349497258"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