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547948097"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851135983"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635758153"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