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me extra options to DBUG_PU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,logfile   - As in "o,logfile", but do a close and reopen each tim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written to the logfile. This is needed when one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program to crash anywhere, in which case on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at least in MSDOS) get a full log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ants a logfile with a ':' in the filename, one can get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 double ':'.  (As in "O,c::\tmp\lo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UG_DUMP("keyword",memory-position,length) writes a hexdum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memory-area to the output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