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XEGIA files for all the ORCHID VGA bo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.XG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riginal XGI files that is currently being shipped by SC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the setup for the DESIGNER VGA, DESIGNER 800 and  Pro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x350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-16 (Interlaced) available in ProDesigner &amp; some of the DESIGNER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1024x768-16 Non-Interlaced support for the ProDesigner use the ProD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NI.XG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XGI definition for the ProDESIGNER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1024x768 resolution in Non-Interlac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resolu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x350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-16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x768-16 (Non Interla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2.XG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XGI definitions for the Orchid Technology ProDesigne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, giving the maximum resolution at 800x600 in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x350 -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- 16 colors  at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70 Hz   (Flicker free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 - 16 colors  at 5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70 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your monitor specifications prior to select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If your monitor is unable to  handle the frequency of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he picture will appear out of sy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e.XGI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XGI definitions for the Orchid Technology ProDesigner/e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card, giving the maximum resolution at 800x600 in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re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40x350 -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x480 - 16 colors  at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70 Hz   (Flicker free resol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x600 - 16 colors  at 56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6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70 Hz   (Flicker free resolution requires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deo memory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your monitor specifications prior to select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.  If your monitor is unable to  handle the frequency of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the picture will appear out of sy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the appropriate ".XGI" file to the \usr\lib\grafinfo\orch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 on your hard drive.   Use  the DOSCP command to cop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DOSCP a:&lt;file name&gt; c:\usr\lib\grafinfo\orch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