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            +-----------+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+------+   |           |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mory Server |-| Disk |   |  Client   |    |   Cli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+------+   |           |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--+            +-----+-----+    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LAN-----+----------+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+-----+           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   |           |               |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Client  |           | Memory Server +-+ Di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   |           |               |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+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