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LEEP(2)          Xinu Programmer's Manual           UNSLEEP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leep - remove a sleeping process from the clock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matur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unsleep(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U_#n_#s_#l_#e_#e_#p allow one process to take another out of the sle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state before the time limit has expired.  usual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outines like RECVTIM(2) and KILL(2) call _#u_#n_#s_#l_#e_#e_#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level processes can avoid using _#u_#n_#s_#l_#e_#e_#p by ar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to cooperate using message passin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ep(2), kill(2), recvtim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