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3: Libra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manual describes  the  procedure  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rograms from the standard libraries. 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some of the C-library functions (esp., tho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strings).  Be careful: not all procedur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ose i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