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(1)               Xinu Programmer's Manual                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- Xinu post morte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m#m#m#m [ -#-#-#-p#p#p#p ] [ -#-#-#-s#s#s#s ] [ -#-#-#-t#t#t#t ] [ _#t_#x_#t_#f_#i_#l [ _#c_#o_#r_#f_#i_#l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m performs a post mortem given a core image from a Su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Xinu.  It takes as input the memory image (in Sun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that was _#d_#o_#w_#n_#l_#o_#a_#ded, uploads the core image (i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format) from the Sun, and prints the foll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the text portions (program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reas) of the file before download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.  Except for interrupt vectors which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ed at run-time, differenc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ere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raceback of the executing process, based on Xi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r_#p_#i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raceback of all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all semaphores.  If a semaphor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unt indicates that there are processe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the list of waiting processes is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ctual count.  Backward link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ty devices, including the buff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il pointers along with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_#p_#m takes the downloaded image from file _#p_#m._#o_#u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ll of the above output.  _#P_#m alway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current process. 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present, _#p_#m prints onl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p#p#p#p   dump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s#s#s#s   dump the semaph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dump the tt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  check for overwritt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print a stack trace of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give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rguments _#t_#x_#t_#f_#i_#l and _#c_#o_#r_#f_#i_#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s used as the downloaded and up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10/24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(1)               Xinu Programmer's Manual                P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(1), up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m may fault when given garbage files (e.g., a bad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file) because it references symbols in the c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values obtained from the a.out file without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i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10/24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