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(3)             Xinu Programmer's Manual              GET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, fgets - get a string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gets(dev, 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s reads a string into _#s from the standard in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 The string is terminated by a newli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laced in _#s by a null character.  _#G_#e_#t_#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g_#e_#t_#s reads _#n-1 characters, or up to a newli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comes first, from device _#d_#e_#v into the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haracter read into _#s is followed by a nu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 _#F_#g_#e_#t_#s returns it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2), puts(2), scanf(3), fread(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s and _#f_#g_#e_#t_#s return SYSERR if an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s deletes a newline, _#f_#g_#e_#t_#s keeps it, all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