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NUM(3)           Xinu Programmer's Manual            NETNU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num - compute the network portion of a give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P)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networ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netnum(netpart,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addr net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addr addr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N_#e_#t_#n_#u_#m extracts the network portion of the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argument _#a_#d_#d_#r_#e_#s_#s, and places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_#n_#e_#t_#p_#a_#r_#t.  It operates by using the IP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_#a_#d_#d_#r_#e_#s_#s to determine whether the network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occupies 1, 2, or 3 bytes, and it zero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bytes.  _#N_#e_#t_#n_#u_#m always return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addr(2), getne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N_#e_#t_#n_#u_#m does not understand subnets or subnet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