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2)             Xinu Programmer's Manual              OPE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- device independent op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pen(dev, 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e_#n will establish connection with the device given by _#d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ull-terminated string _#n_#a_#m_#e to name an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vice, and null-terminated string _#m_#o_#d_#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ode for that object.  Valid access m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r (read), w (write), o (old), and n (new)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ACCES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e_#n returns SYSERR if _#d_#e_#v is incorrect or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the value returned by _#o_#p_#e_#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Most calls to open return a device descri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 subsequent calls to _#r_#e_#a_#d_#f_#1 _#o_#r _#w_#r_#i_#t_#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alling _#o_#p_#e_#n on a disk device with a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produces a descriptor by which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(2), close(2), ckmode(3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devices produce meaningful return values for _#o_#p_#e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