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(3)          Xinu Programmer's Manual           DIS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, enable, restore - change and resto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(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(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(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WORD 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change the processor interrupt stat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procedures use _#d_#i_#s_#a_#b_#l_#e and _#r_#e_#s_#t_#o_#r_#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status, mask interrupts off,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tatus.  _#E_#n_#a_#b_#l_#e explicitly enables interrupt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