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2DOT(3)           Xinu Programmer's Manual            IP2DO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2dot - convert an IP address to dotted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ip2dot(pdot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_#i_#p_#2_#d_#o_#t converts an Internet (IP) addres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integer form to dotted decimal notation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gument _#p_#d_#o_#t.  Argument pdot should be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t least 16 bytes long, the maximum length of a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decimal address and its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p_#2_#d_#o_#t's return value is p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2ip(3), name2ip(2), ip2na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