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ADDR(2)         Xinu Programmer's Manual          GETI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addr - obtain an interface's Internet (I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iaddr(inum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i_#a_#d_#d_#r obtains an interface's Internet (IP)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it in the 4-byte array specified by argument _#i_#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_#g_#e_#t_#a_#d_#d_#r may trigger a Reverse Addres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(RARP) broadcast to find the address.  If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s, the address is kept locally for subsequ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  If RARP fails, _#g_#e_#t_#i_#a_#d_#d_#r calls _#p_#a_#n_#i_#c to hal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(2), getiname(2), geti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