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NT(2)           Xinu Programmer's Manual            SC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 - return the count associated with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count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o_#u_#n_#t returns the current count associated wit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m. A count of negative p means that there are 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on the semaphore; a count of positive p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st p more calls to WAIT(2) can occur befor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locked (assuming no intervening sends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te(2), sdelete(2), signal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there is no way to distinguish SYSER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gal semaphore count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