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DP(4)              Xinu Programmer's Manual               UDP(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dp - UDP-level Internet interface pseudo-devic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ypes dgm, d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include &lt;network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(device buffer, leng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(device, buffer, leng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n(device,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se(dev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(device, function, arg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it(devi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_#d_#g_#m and _#d_#g device drivers, which operate as a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ir, provide a network interface at the IP datagram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accept datagrams from user processes and send them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DARPA Internet, or receive datagrams from the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 and deliver them to user processes.  The standard Xi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 name for the datagram master pseudo-device is _#U_#D_#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standard name for individual connection pseud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s is _#D_#G_#R_#A_#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rivers cooperate so that users can initiate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calling OPEN(2) on the datagram master device.  If su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ssful, the call to OPEN(2) returns the device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 _#d_#g pseudo-device that can be used with READ(2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(2) to transfer data.  Finally, when finish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nection, the user process calls CLOSE(2) on the _#d_#g dev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_#d_#g_#m driver consists of routines that implement OPEN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ONTROL(2), while the _#d_#g driver consists of routin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(2), WRITE(2), CLOSE(2), and CONTROL(2).  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(2) and WRITE(2) operate in one of two basic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ther they transfer data in Xinugram format comple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address header, or they transfer just the data por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ata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n(device,name,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 with the master device to open a datagram pseud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vice.  Name is a string that gives an IP addr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DP port number in the form _#i_#1._#i_#2._#i_#3._#i_#4:_#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(device,function,arg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control operations are supported for the master dev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with a _#d_#g pseudo-device to set the transfer mod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id operations include _#D_#G__#C_#L_#E_#A_#R, which clears any UD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grams that happen to be in the receive queue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6b              Printed 5/23/103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DP(4)              Xinu Programmer's Manual               UDP(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D_#G__#S_#E_#T_#M_#O_#D_#E, which sets the pseudo-device mode.  Th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ument composed of a word in which the first two bits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ol the transfer mode and sixth bit controls timeou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mbolic constants for these bit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#9       DG_NMODE (001) - Norm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G_DMODE (002) - Data-onl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G_TMODE (004) - Timeout all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G_CMODE (010) - Generate UDP checksums (default 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#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(device buffer, leng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 with a _#d_#g pseudo-device to await the arrival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DP datagram and transfer it to the user in the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Xinu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(device, buffer, leng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 with a _#d_#g pseudo-device to transfer a xinu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o a UDP datagram and send it on the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se(dev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ses a _#d_#g pseudo-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it(dev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applied to _#d_#g pseudo-devices initializes ea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rk it not i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6b              Printed 5/23/103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