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QUEL)                   2/7/79                    VIEW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- define a virtu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f_#i_#n_#e _#v_#i_#e_#w name (target-list) [ _#w_#h_#e_#r_#e qu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e _#v_#i_#e_#w statement is almost identic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t_#r_#i_#e_#v_#e  _#i_#n_#t_#o statment; however, the data is not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e definition is stored.  When the  relation 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later used, the query is converted to operate on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specified in the _#t_#a_#r_#g_#e_#t-_#l_#i_#s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rms of retrieval on the view are fully suppor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a  limited  set  of  updates  are suppor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molies which can appear.  Almost no updat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views which span more than one relation.  No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that affect a domain in the qual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r that affect a domain which does not transla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updates are supported if and only if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 (without  looking  at  the actual data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pdating the view is identical to that o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real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who defines a view must own  all  relation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view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d is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view empdpt (ename = e.name, e.sal, dname = d.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.mgr = d.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(quel), 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