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64733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14328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877686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516708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